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Burden Reduction Act of 1980 establishes the requirement that the private sector be informed as to why information is collected and what the information will be used for by the government. In accordance with §1815(a) and §1861(v)(1)(A)(ii) of the Social Security Act, providers of service participating in the Medicare program are required to submit annual information to achieve settlement of costs for health care services rendered to Medicare beneficiaries.  Also, 42 CFR 405.406(b) requires that cost reports will be required from providers on an annual basis.  In accordance with these provisions, form HCFA-2552-83 must be completed by all hospitals and hospital health care complexes in determining program reimbursement.  Besides determining program reimbursement, the data submitted on the cost report supports management of the Federal programs, e.g., data extraction in developing cost limits.  In completing form HCFA-2552-83, the information reported must conform to the requirements and principles set forth in the Provider Reimbursement Manual, Part I (HCFA-Pub. 15-I).  The instructions contained in this chapter are effective for cost reporting periods beginning on or after October 1, 19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form will not be used by Skilled Nursing Facilities that are not hospital based. Instead, they will continue to use form HCFA-2552-81 with a revised Worksheet D-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s are provided on an as needed basis which is dependent on the complexity of the hospital.  Not all supplemental worksheets would be needed by all hospitals.  Following are a few examples of conditions for which supplemental worksheets would be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eimbursement is claimed for hospital swing-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eimbursement is claimed for a hospital-based comprehensive outpatient rehabilitation facility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The hospital is propri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Hospital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6.</w:t>
        <w:tab/>
        <w:t>Adjustments to renal dialysis cost center are required due to use of accommodations other than in the dialysis department to furnish renal dialysi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7.</w:t>
        <w:tab/>
        <w:t>Reimbursement is claimed for ambulanc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The hospital or hospital health care complex may submit its own forms in lieu of the forms provided by HCFA.  These substitute forms are acceptable if the forms are reviewed and accepted for provider use by the intermediary or HCFA before being placed into use.  (See chapter 1, section 108, for the use of substitute cost reporting for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00.1</w:t>
        <w:tab/>
        <w:t>FORM HCFA-2552-83</w:t>
        <w:tab/>
        <w:t>11-8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substitute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able costs applicable to titles V and XIX.  The worksheets and portions of worksheets applicable to titles V and XIX should be completed only when reimbursement is being claimed from these respective programs and only to the extent these forms are required by the Stat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inpatient, subprovider inpatient, outpatient,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double apportionment method of cost finding or a more sophisticated method of cost finding which is designed to allocate costs more accurately may be used upon written approval by the intermediary by filing a timely request in accordance with the procedures set forth in HCFA-Pub. 15-I, §23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mpleting the worksheets, reductions in expenses must always be shown in parenthesi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00.1</w:t>
        <w:tab/>
        <w:t>ROUNDING STANDARDS FOR FRACTIONAL COMPUTATIONS.--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the residual should be adjusted in the largest amount resulting from the computation.  For example, in cost finding a unit cost multiplier is applied to the statistics in determining costs.  After rounding each computation the sum of the allocation may be more or less than the total cost being allocated.  This residual should be adjusted to the largest amount resulting from the allocation so that the sum of the allocated amounts will equal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120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1202.</w:t>
        <w:tab/>
        <w:t>RECOMMENDED SEQUENCE FOR COMPLETING FORM HCFA-2552-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w:t>
        <w:tab/>
        <w:tab/>
        <w:t>S-1 (Part II)</w:t>
        <w:tab/>
        <w:t>4</w:t>
        <w:tab/>
        <w:t xml:space="preserve">Complete entire page.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w:t>
        <w:tab/>
        <w:tab/>
        <w:t>S-2 (Parts I &amp; II)</w:t>
        <w:tab/>
        <w:t>5, 6</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w:t>
        <w:tab/>
        <w:tab/>
        <w:t xml:space="preserve">Supp. S-3 </w:t>
        <w:tab/>
        <w:t>1-3</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Parts I &amp; 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A</w:t>
        <w:tab/>
        <w:t>7-9</w:t>
        <w:tab/>
        <w:t>Complete columns 1 through 3,</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s 2 through 8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A-6</w:t>
        <w:tab/>
        <w:t>10</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 xml:space="preserve">A    </w:t>
        <w:tab/>
        <w:t>7-9</w:t>
        <w:tab/>
        <w:t>Complete columns 4 and 5,</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s 2 through 8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A-7</w:t>
        <w:tab/>
        <w:t>11</w:t>
        <w:tab/>
        <w:t>Complete lines 1 and 2.  If th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answer to line 2 is "Yes",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s 3 and 4 should also b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d.</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A-8</w:t>
        <w:tab/>
        <w:t>12, 13</w:t>
        <w:tab/>
        <w:t>Complete lines 1 through 19.</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A-8-1</w:t>
        <w:tab/>
        <w:t>14</w:t>
        <w:tab/>
        <w:t>Complete Part A.  If the answe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to Part A is "Yes", complet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s B and C.</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Supp. A-8-3</w:t>
        <w:tab/>
        <w:t>1-3</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 xml:space="preserve">A-8   </w:t>
        <w:tab/>
        <w:t>12, 13</w:t>
        <w:tab/>
        <w:t>Complete lines 20 through 6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A</w:t>
        <w:tab/>
        <w:t>7-9</w:t>
        <w:tab/>
        <w:t>Complete columns 6 and 7,</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lines 2 through 8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3</w:t>
        <w:tab/>
        <w:t xml:space="preserve">B (Parts I &amp; II) </w:t>
        <w:tab/>
        <w:t>15-41</w:t>
        <w:tab/>
        <w:t>Complete all worksheets entirely.</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and B-1</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u w:val="single"/>
        </w:rPr>
        <w:t>Part II - Departmental Cost Distribution and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Fonts w:cs="Times New Roman" w:ascii="Times New Roman" w:hAnsi="Times New Roman"/>
        </w:rPr>
        <w:t xml:space="preserve">For Providers </w:t>
      </w:r>
      <w:r>
        <w:rPr>
          <w:rFonts w:cs="Times New Roman" w:ascii="Times New Roman" w:hAnsi="Times New Roman"/>
          <w:u w:val="single"/>
        </w:rPr>
        <w:t>Not</w:t>
      </w:r>
      <w:r>
        <w:rPr>
          <w:rFonts w:cs="Times New Roman" w:ascii="Times New Roman" w:hAnsi="Times New Roman"/>
        </w:rPr>
        <w:t xml:space="preserve"> Using Accommodations Other Than in the Renal Dialysis Department To Furnish Renal Dialysi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t>1</w:t>
        <w:tab/>
        <w:tab/>
        <w:t>C</w:t>
        <w:tab/>
        <w:t>42, 43</w:t>
        <w:tab/>
        <w:t>Complete entire worksheet.</w:t>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t>2</w:t>
        <w:tab/>
        <w:tab/>
        <w:t>C-1</w:t>
        <w:tab/>
        <w:t>44, 45</w:t>
        <w:tab/>
        <w:t>Complete entire worksheet.</w:t>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2-9</w:t>
      </w:r>
      <w:r>
        <w:br w:type="page"/>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1202.(Cont.)                                    FORM HCFA-2552-83</w:t>
        <w:tab/>
        <w:t>11-83</w:t>
      </w:r>
    </w:p>
    <w:p>
      <w:pPr>
        <w:pStyle w:val="Normal"/>
        <w:tabs>
          <w:tab w:val="clear" w:pos="720"/>
          <w:tab w:val="left" w:pos="240" w:leader="none"/>
          <w:tab w:val="left" w:pos="1440" w:leader="none"/>
          <w:tab w:val="left" w:pos="4320" w:leader="none"/>
          <w:tab w:val="left" w:pos="4848"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w:t>
        <w:tab/>
        <w:tab/>
        <w:t>D(Part I)</w:t>
        <w:tab/>
        <w:t>46</w:t>
        <w:tab/>
        <w:t>Complete entire worksheet.</w:t>
      </w:r>
    </w:p>
    <w:p>
      <w:pPr>
        <w:pStyle w:val="Normal"/>
        <w:tabs>
          <w:tab w:val="clear" w:pos="720"/>
          <w:tab w:val="left" w:pos="270" w:leader="none"/>
          <w:tab w:val="left" w:pos="1440" w:leader="none"/>
          <w:tab w:val="left" w:pos="4320" w:leader="none"/>
          <w:tab w:val="left" w:pos="5760" w:leader="none"/>
        </w:tabs>
        <w:spacing w:lineRule="auto" w:line="192"/>
        <w:ind w:firstLine="5760"/>
        <w:rPr/>
      </w:pPr>
      <w:r>
        <w:rPr>
          <w:rFonts w:cs="Times New Roman" w:ascii="Times New Roman" w:hAnsi="Times New Roman"/>
        </w:rPr>
        <w:t xml:space="preserve">A </w:t>
      </w:r>
      <w:r>
        <w:rPr>
          <w:rFonts w:cs="Times New Roman" w:ascii="Times New Roman" w:hAnsi="Times New Roman"/>
          <w:u w:val="single"/>
        </w:rPr>
        <w:t>separate</w:t>
      </w:r>
      <w:r>
        <w:rPr>
          <w:rFonts w:cs="Times New Roman" w:ascii="Times New Roman" w:hAnsi="Times New Roman"/>
        </w:rPr>
        <w:t xml:space="preserve"> copy of thi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worksheet must be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leted for the applicabl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ealth care program fo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he hospital, each sub-</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rovider, hospital-base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skilled nursing facility,</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based ICF, swing</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bed-SNF, and swing bed-ICF.</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D (Part II)</w:t>
        <w:tab/>
        <w:t>47</w:t>
        <w:tab/>
        <w:t xml:space="preserve">Complete entire worksheet.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 separate worksheet must b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d for the applicabl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ealth care program for th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and each subprovider.</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D(Part III)</w:t>
        <w:tab/>
        <w:t>48</w:t>
        <w:tab/>
        <w:t xml:space="preserve">Complete entire worksheet.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 separate worksheet must b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d for the applicabl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health care program for th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and each subprovider.</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D-1 (Parts I-III)</w:t>
        <w:tab/>
        <w:t>49-51</w:t>
        <w:tab/>
        <w:t xml:space="preserve">A separate worksheet must b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d for the applicabl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health care program for th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each subprovide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based SNF and hospital-</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based ICF.  All provider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onents must complete Part I;</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only the hospital and subpro-</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vider must complete Part II;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only the hospital-based SNF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based ICF must complet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 I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Supp. D-2</w:t>
        <w:tab/>
        <w:t>1, 2</w:t>
        <w:tab/>
        <w:t>Complete only those parts tha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re applicable.  Do not complet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 III unless both Parts I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II are completed.</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 xml:space="preserve">D-3   </w:t>
        <w:tab/>
        <w:t>52, 53</w:t>
        <w:tab/>
        <w:t>Complete Part I and Part II, if</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Supp. D-4</w:t>
        <w:tab/>
        <w:tab/>
        <w:t xml:space="preserve">Complete, if applicable.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Supp. D-5</w:t>
        <w:tab/>
        <w:tab/>
        <w:t xml:space="preserve">Complete, if applicable.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2-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 xml:space="preserve">  12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Supp. D-9</w:t>
        <w:tab/>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D-6</w:t>
        <w:tab/>
        <w:t>54</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u w:val="single"/>
        </w:rPr>
        <w:t>Part III - Departmental Cost Distribution and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Fonts w:cs="Times New Roman" w:ascii="Times New Roman" w:hAnsi="Times New Roman"/>
        </w:rPr>
        <w:t xml:space="preserve">For Providers </w:t>
      </w:r>
      <w:r>
        <w:rPr>
          <w:rFonts w:cs="Times New Roman" w:ascii="Times New Roman" w:hAnsi="Times New Roman"/>
          <w:u w:val="single"/>
        </w:rPr>
        <w:t>Using</w:t>
      </w:r>
      <w:r>
        <w:rPr>
          <w:rFonts w:cs="Times New Roman" w:ascii="Times New Roman" w:hAnsi="Times New Roman"/>
        </w:rPr>
        <w:t xml:space="preserve"> Accommodations Other Than in the Renal Dialysis Department To Furnish Renal Dialysi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1 </w:t>
        <w:tab/>
        <w:tab/>
        <w:t>C</w:t>
        <w:tab/>
        <w:t xml:space="preserve">42, 43 </w:t>
        <w:tab/>
        <w:t>Complete lines 2 through 20, line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22 and 23, and lines 25 through 29.</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w:t>
        <w:tab/>
        <w:tab/>
        <w:t>D-1</w:t>
        <w:tab/>
        <w:t>49-51</w:t>
        <w:tab/>
        <w:t>A separate worksheet must be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pleted for each component of th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x for each health care pro-</w:t>
      </w:r>
    </w:p>
    <w:p>
      <w:pPr>
        <w:pStyle w:val="Normal"/>
        <w:tabs>
          <w:tab w:val="clear" w:pos="720"/>
          <w:tab w:val="left" w:pos="270" w:leader="none"/>
          <w:tab w:val="left" w:pos="1440" w:leader="none"/>
          <w:tab w:val="left" w:pos="4320" w:leader="none"/>
          <w:tab w:val="left" w:pos="5760" w:leader="none"/>
        </w:tabs>
        <w:spacing w:lineRule="auto" w:line="192"/>
        <w:ind w:left="5760" w:hanging="0"/>
        <w:rPr>
          <w:rFonts w:ascii="Times New Roman" w:hAnsi="Times New Roman" w:cs="Times New Roman"/>
        </w:rPr>
      </w:pPr>
      <w:r>
        <w:rPr>
          <w:rFonts w:cs="Times New Roman" w:ascii="Times New Roman" w:hAnsi="Times New Roman"/>
        </w:rPr>
        <w:t>gram.  Complete through line 23 for all components.  In addition, complete line 24 and lines 29-32,</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lumn c, for hospitals.  Complet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 24 for subprovider(s),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 line 70 for SNF’s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ICF’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ind w:left="1440" w:hanging="1440"/>
        <w:rPr>
          <w:rFonts w:ascii="Times New Roman" w:hAnsi="Times New Roman" w:cs="Times New Roman"/>
        </w:rPr>
      </w:pPr>
      <w:r>
        <w:rPr>
          <w:rFonts w:cs="Times New Roman" w:ascii="Times New Roman" w:hAnsi="Times New Roman"/>
        </w:rPr>
        <w:t>3</w:t>
        <w:tab/>
        <w:tab/>
        <w:t>Supp. D-7</w:t>
        <w:tab/>
        <w:t>3</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ind w:left="1440" w:hanging="1440"/>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C</w:t>
        <w:tab/>
        <w:t>42, 43</w:t>
        <w:tab/>
        <w:t>Complete lines 21 and 3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C-1</w:t>
        <w:tab/>
        <w:t>44, 45</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D (Part I)</w:t>
        <w:tab/>
        <w:t>46</w:t>
        <w:tab/>
        <w:t>Complete entire workshee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 separate copy of this workshee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must be completed for the applic-</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ble health care programs for th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each subprovider, hospi-</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al-based SNF, hospital-based ICF,</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swing bed-SNF and swing bed-ICF.</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D (Part II)</w:t>
        <w:tab/>
        <w:t>47</w:t>
        <w:tab/>
        <w:t>Complete entire workshee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 separate worksheet must be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pleted for the applicable health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are program for the hospital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each subprovider.</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D (Part III)</w:t>
        <w:tab/>
        <w:t>48</w:t>
        <w:tab/>
        <w:t>Complete entire workshee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 separate worksheet must be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leted for the applicable healt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are program for the hospital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each subprovider.</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2-11</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2. (Cont.)</w:t>
        <w:tab/>
        <w:t>FORM HCFA-2552-83</w:t>
        <w:tab/>
        <w:t>11-83</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 xml:space="preserve">D-1 (Parts II </w:t>
        <w:tab/>
        <w:t>49-51</w:t>
        <w:tab/>
        <w:t>Complete Parts II and III.</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and I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Supp. D-2</w:t>
        <w:tab/>
        <w:t>1, 2</w:t>
        <w:tab/>
        <w:t>Complete only those parts that ar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pplicable.  Do not complete Par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III unless both Parts I and II ar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d.</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D-3</w:t>
        <w:tab/>
        <w:t>52, 53</w:t>
        <w:tab/>
        <w:t xml:space="preserve">Complete Part I and Part II, if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applicable.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Supp. D-4</w:t>
        <w:tab/>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3</w:t>
        <w:tab/>
        <w:tab/>
        <w:t>Supp. D-5</w:t>
        <w:tab/>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4</w:t>
        <w:tab/>
        <w:tab/>
        <w:t>Supp. D-9</w:t>
        <w:tab/>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5</w:t>
        <w:tab/>
        <w:tab/>
        <w:t>D-6</w:t>
        <w:tab/>
        <w:t>54</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u w:val="single"/>
        </w:rPr>
        <w:t>Part IV - Calculation of Reimbursement Settlemen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Proprietary Provider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w:t>
        <w:tab/>
        <w:tab/>
        <w:t>E</w:t>
        <w:tab/>
        <w:t xml:space="preserve">59   </w:t>
        <w:tab/>
        <w:t>Complete Part II, lines 27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43.  A separate copy of this work-</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sheet must be completed for th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each subprovider, hospi-</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tal-based SNF and hospital-based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ICF for the applicable health car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rogram.</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w:t>
        <w:tab/>
        <w:tab/>
        <w:t>D-8 (Parts I-III)</w:t>
        <w:tab/>
        <w:t>55-57</w:t>
        <w:tab/>
        <w:t>Complete entire worksheet.</w:t>
      </w:r>
    </w:p>
    <w:p>
      <w:pPr>
        <w:pStyle w:val="Normal"/>
        <w:tabs>
          <w:tab w:val="clear" w:pos="720"/>
          <w:tab w:val="left" w:pos="270" w:leader="none"/>
          <w:tab w:val="left" w:pos="1440" w:leader="none"/>
          <w:tab w:val="left" w:pos="4320" w:leader="none"/>
          <w:tab w:val="left" w:pos="5760" w:leader="none"/>
        </w:tabs>
        <w:spacing w:lineRule="auto" w:line="192"/>
        <w:ind w:firstLine="270"/>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w:t>
        <w:tab/>
        <w:tab/>
        <w:t>E</w:t>
        <w:tab/>
        <w:t>59</w:t>
        <w:tab/>
        <w:t>Complete Part I, column 1.</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Supp. E-2</w:t>
        <w:tab/>
        <w:tab/>
        <w:t>Complete lines 1 through 6.</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D-10</w:t>
        <w:tab/>
        <w:t>58</w:t>
        <w:tab/>
        <w:t>Complete lines 1 through 5.</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E-1</w:t>
        <w:tab/>
        <w:t>61</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E</w:t>
        <w:tab/>
        <w:t>60</w:t>
        <w:tab/>
        <w:t>Complete line 73.</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Supp. S-4</w:t>
        <w:tab/>
        <w:t>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Supp. H-1</w:t>
        <w:tab/>
        <w:t>3-5</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 xml:space="preserve">work-through H-3 sheets.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2-1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 xml:space="preserve">  12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Supp. H</w:t>
        <w:tab/>
        <w:t>2</w:t>
        <w:tab/>
        <w:t>Complete entire supplemental</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Supp. H-4</w:t>
        <w:tab/>
        <w:t>6</w:t>
        <w:tab/>
        <w:t>Complete entire supplemental</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Supp. H-5</w:t>
        <w:tab/>
        <w:t>7, 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3</w:t>
        <w:tab/>
        <w:tab/>
        <w:t>Supp. H-7</w:t>
        <w:tab/>
        <w:t>11</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4</w:t>
        <w:tab/>
        <w:tab/>
        <w:t>Supp. H-6</w:t>
        <w:tab/>
        <w:t>9, 10</w:t>
        <w:tab/>
        <w:t>Complete line 2, lines 5 through 1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and line 33.</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5</w:t>
        <w:tab/>
        <w:tab/>
        <w:t>Supp. S-6</w:t>
        <w:tab/>
        <w:t>1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6</w:t>
        <w:tab/>
        <w:tab/>
        <w:t>Supp. J-1</w:t>
        <w:tab/>
        <w:t>2-7</w:t>
        <w:tab/>
        <w:t xml:space="preserve">Complete allocations through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column(Parts I and III) 2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7</w:t>
        <w:tab/>
        <w:tab/>
        <w:t>Supp. J-1 (Part I)</w:t>
        <w:tab/>
        <w:t>4</w:t>
        <w:tab/>
        <w:t>Complete column 21.</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8</w:t>
        <w:tab/>
        <w:tab/>
        <w:t>Supp. J-1 (Part II)</w:t>
        <w:tab/>
        <w:t>4</w:t>
        <w:tab/>
        <w:t>Complete lines 1 through 4.</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9</w:t>
        <w:tab/>
        <w:tab/>
        <w:t>Supp. J-1 (Part I)</w:t>
        <w:tab/>
        <w:t>4</w:t>
        <w:tab/>
        <w:t>Complete columns 22 and 23.</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0</w:t>
        <w:tab/>
        <w:tab/>
        <w:t>Supp. J-2</w:t>
        <w:tab/>
        <w:t>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1</w:t>
        <w:tab/>
        <w:tab/>
        <w:t>Supp. J-4</w:t>
        <w:tab/>
        <w:t>10</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2</w:t>
        <w:tab/>
        <w:tab/>
        <w:t>Supp. J-3</w:t>
        <w:tab/>
        <w:t>9</w:t>
        <w:tab/>
        <w:t>Complete lines 1 through 5 and lin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18.</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3</w:t>
        <w:tab/>
        <w:tab/>
        <w:t>Supp. F</w:t>
        <w:tab/>
        <w:t>1-5</w:t>
        <w:tab/>
        <w:t>Complete Part I, lines 1 through 56,</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 II and Part III through line 7b.</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4</w:t>
        <w:tab/>
        <w:tab/>
        <w:t>D-10</w:t>
        <w:tab/>
        <w:t>58</w:t>
        <w:tab/>
        <w:t>Complete lines 6 and 7.</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5</w:t>
        <w:tab/>
        <w:tab/>
        <w:t>E</w:t>
        <w:tab/>
        <w:t>59</w:t>
        <w:tab/>
        <w:t>Complete Part I, column 2.</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6</w:t>
        <w:tab/>
        <w:tab/>
        <w:t>Supp. F</w:t>
        <w:tab/>
        <w:t>4, 5</w:t>
        <w:tab/>
        <w:t>Complete Part III through line 9.</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7</w:t>
        <w:tab/>
        <w:tab/>
        <w:t>Supp. S-5</w:t>
        <w:tab/>
        <w:t>1, 2</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8</w:t>
        <w:tab/>
        <w:tab/>
        <w:t>Supp. E-3</w:t>
        <w:tab/>
        <w:t>4</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9</w:t>
        <w:tab/>
        <w:tab/>
        <w:t>Supp. I-1</w:t>
        <w:tab/>
        <w:t>5-13</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s I-V)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2-13</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2. (Cont.)</w:t>
        <w:tab/>
        <w:t>FORM HCFA-2552-83</w:t>
        <w:tab/>
        <w:t>11-83</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0</w:t>
        <w:tab/>
        <w:tab/>
        <w:t>Supp. I-2</w:t>
        <w:tab/>
        <w:t>14</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Supp. I-3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1</w:t>
        <w:tab/>
        <w:tab/>
        <w:t>E</w:t>
        <w:tab/>
        <w:t>56, 60</w:t>
        <w:tab/>
        <w:t>Complete Part II, lines 24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26.  Complete lines 44 through 47,</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s appropriat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2</w:t>
        <w:tab/>
        <w:tab/>
        <w:t>Supp. E-4</w:t>
        <w:tab/>
        <w:tab/>
        <w:t>Complete the appropriate part o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s, if applicable for titles V,</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3</w:t>
        <w:tab/>
        <w:tab/>
        <w:t>E</w:t>
        <w:tab/>
        <w:t>60</w:t>
        <w:tab/>
        <w:t>Complete Part III, lines 48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72 and lines 74 through 78.</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4</w:t>
        <w:tab/>
        <w:tab/>
        <w:t>Supp. E-2</w:t>
        <w:tab/>
        <w:tab/>
        <w:t>Complete lines 7 through 27, if</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5</w:t>
        <w:tab/>
        <w:tab/>
        <w:t>Supp. H-6</w:t>
        <w:tab/>
        <w:t>9</w:t>
        <w:tab/>
        <w:t>Complete Part I, lines 3 and 4,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s 11 through 1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6</w:t>
        <w:tab/>
        <w:tab/>
        <w:t>Supp. H-8</w:t>
        <w:tab/>
        <w:t>12</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7</w:t>
        <w:tab/>
        <w:tab/>
        <w:t>Supp. H-6</w:t>
        <w:tab/>
        <w:t>10</w:t>
        <w:tab/>
        <w:t>Complete Part 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8</w:t>
        <w:tab/>
        <w:tab/>
        <w:t>Supp. J-3</w:t>
        <w:tab/>
        <w:t>9</w:t>
        <w:tab/>
        <w:t xml:space="preserve">Complete lines 6 through 17, and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lines 19 through 21.</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9</w:t>
        <w:tab/>
        <w:tab/>
        <w:t>Supp. F</w:t>
        <w:tab/>
        <w:t>2</w:t>
        <w:tab/>
        <w:t>Complete Part I, lines 57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6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0</w:t>
        <w:tab/>
        <w:tab/>
        <w:t>G</w:t>
        <w:tab/>
        <w:t>62, 63</w:t>
        <w:tab/>
        <w:t>Complete only if maintaining fu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ype accounting record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1</w:t>
        <w:tab/>
        <w:tab/>
        <w:t>G-1</w:t>
        <w:tab/>
        <w:t>64</w:t>
        <w:tab/>
        <w:t>Providers not maintaining fu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ype accounting records shoul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complete the worksheet in its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entirety.  Providers maintaining</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fund type accounting record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should 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2</w:t>
        <w:tab/>
        <w:tab/>
        <w:t>G-2</w:t>
        <w:tab/>
        <w:t>65</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3</w:t>
        <w:tab/>
        <w:tab/>
        <w:t>G-3</w:t>
        <w:tab/>
        <w:t>66</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4</w:t>
        <w:tab/>
        <w:tab/>
        <w:t>S-1</w:t>
        <w:tab/>
        <w:t>2, 3</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5</w:t>
        <w:tab/>
        <w:tab/>
        <w:t>S</w:t>
        <w:tab/>
        <w:t>1</w:t>
        <w:tab/>
        <w:t xml:space="preserve">Complete Settlement Summary and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 certification statemen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2-1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 xml:space="preserve">  12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u w:val="single"/>
        </w:rPr>
        <w:t>Part V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Nonproprietary Providers and Public Providers Not Rendering Services Free of Charge or at a Nomin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w:t>
        <w:tab/>
        <w:tab/>
        <w:t>E</w:t>
        <w:tab/>
        <w:t>59</w:t>
        <w:tab/>
        <w:t>Complete Part II, lines 27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43.  A separate copy of this work-</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sheet must be completed for the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hospital, each subprovider, hospital</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based SNF and hospital-based ICF,</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for the applicable health care pro-</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gram.</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w:t>
        <w:tab/>
        <w:tab/>
        <w:t>D-8</w:t>
        <w:tab/>
        <w:t>55-57</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w:t>
        <w:tab/>
        <w:tab/>
        <w:t>D-10</w:t>
        <w:tab/>
        <w:t>58</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E</w:t>
        <w:tab/>
        <w:t>59</w:t>
        <w:tab/>
        <w:t>Complete Part 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Supp. E-2</w:t>
        <w:tab/>
        <w:tab/>
        <w:t>Complete lines 1 through 21.</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Supp. E-3</w:t>
        <w:tab/>
        <w:t>4</w:t>
        <w:tab/>
        <w:t>Complete, if applicable, for title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V, 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E</w:t>
        <w:tab/>
        <w:t>59, 60</w:t>
        <w:tab/>
        <w:t>Complete Part II for titles V, XVIII</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Supp. E-4</w:t>
        <w:tab/>
        <w:tab/>
        <w:t xml:space="preserve">Complete the appropriate part or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s, if applicable, for titles V,</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Supp. S-5</w:t>
        <w:tab/>
        <w:t>1, 2</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Supp. I-1</w:t>
        <w:tab/>
        <w:t>5-13</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s I-V)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Supp. I-2</w:t>
        <w:tab/>
        <w:t>14</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Supp. I-3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E</w:t>
        <w:tab/>
        <w:t>60</w:t>
        <w:tab/>
        <w:t>Complete Part III, lines 48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72 for titles V, 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3</w:t>
        <w:tab/>
        <w:tab/>
        <w:t>E-1</w:t>
        <w:tab/>
        <w:t>61</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4</w:t>
        <w:tab/>
        <w:tab/>
        <w:t>E</w:t>
        <w:tab/>
        <w:t>60</w:t>
        <w:tab/>
        <w:t>Complete Part III, lines 73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78 for titles V, 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2-15</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2. (Cont.)</w:t>
        <w:tab/>
        <w:t>FORM HCFA-2552-83</w:t>
        <w:tab/>
        <w:t>11-83</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5</w:t>
        <w:tab/>
        <w:tab/>
        <w:t>Supp. E-2</w:t>
        <w:tab/>
        <w:tab/>
        <w:t>Complete lines 22 through 27.</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6</w:t>
        <w:tab/>
        <w:tab/>
        <w:t>G</w:t>
        <w:tab/>
        <w:t>62, 63</w:t>
        <w:tab/>
        <w:t>Providers maintaining fund typ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ccounting records should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lete the worksheet in its en-</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irety.</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roviders not maintaining fu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ype accounting records shoul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 the worksheet in it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entirety.</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7</w:t>
        <w:tab/>
        <w:tab/>
        <w:t>G-1</w:t>
        <w:tab/>
        <w:t>64</w:t>
        <w:tab/>
        <w:t>Providers maintaining fund type</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accounting records should com-</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lete the worksheet in its en-</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irety.</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roviders not maintaining fu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ype accounting records shoul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omplete the "General Fu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 xml:space="preserve">columns only.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8</w:t>
        <w:tab/>
        <w:tab/>
        <w:t>G-2</w:t>
        <w:tab/>
        <w:t>65</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9</w:t>
        <w:tab/>
        <w:tab/>
        <w:t>G-3</w:t>
        <w:tab/>
        <w:t>66</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0</w:t>
        <w:tab/>
        <w:tab/>
        <w:t>Supp. S-4</w:t>
        <w:tab/>
        <w:t>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ind w:left="1440" w:hanging="1440"/>
        <w:rPr>
          <w:rFonts w:ascii="Times New Roman" w:hAnsi="Times New Roman" w:cs="Times New Roman"/>
        </w:rPr>
      </w:pPr>
      <w:r>
        <w:rPr>
          <w:rFonts w:cs="Times New Roman" w:ascii="Times New Roman" w:hAnsi="Times New Roman"/>
        </w:rPr>
        <w:t>21</w:t>
        <w:tab/>
        <w:tab/>
        <w:t>Supp. H-1</w:t>
        <w:tab/>
        <w:t>3-5</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ind w:left="1440" w:hanging="1440"/>
        <w:rPr>
          <w:rFonts w:ascii="Times New Roman" w:hAnsi="Times New Roman" w:cs="Times New Roman"/>
        </w:rPr>
      </w:pPr>
      <w:r>
        <w:rPr>
          <w:rFonts w:cs="Times New Roman" w:ascii="Times New Roman" w:hAnsi="Times New Roman"/>
        </w:rPr>
        <w:tab/>
        <w:tab/>
        <w:t>through H-3</w:t>
        <w:tab/>
        <w:tab/>
        <w:t>work- heet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2</w:t>
        <w:tab/>
        <w:tab/>
        <w:t>Supp. H</w:t>
        <w:tab/>
        <w:t>2</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3</w:t>
        <w:tab/>
        <w:tab/>
        <w:t>Supp. H-4</w:t>
        <w:tab/>
        <w:t>6-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 xml:space="preserve">and H-5    </w:t>
        <w:tab/>
        <w:tab/>
        <w:t xml:space="preserve">  work-sheet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4</w:t>
        <w:tab/>
        <w:tab/>
        <w:t>Supp. H-7</w:t>
        <w:tab/>
        <w:t>11</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5</w:t>
        <w:tab/>
        <w:tab/>
        <w:t>Supp. H-6</w:t>
        <w:tab/>
        <w:t>9, 10</w:t>
        <w:tab/>
        <w:t>Complete Part 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6</w:t>
        <w:tab/>
        <w:tab/>
        <w:t>Supp. H-8</w:t>
        <w:tab/>
        <w:t>12</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7</w:t>
        <w:tab/>
        <w:tab/>
        <w:t>Supp. H-6</w:t>
        <w:tab/>
        <w:t>10</w:t>
        <w:tab/>
        <w:t>Complete Part 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8</w:t>
        <w:tab/>
        <w:tab/>
        <w:t>Supp. S-6</w:t>
        <w:tab/>
        <w:t>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2-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 xml:space="preserve">  120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9</w:t>
        <w:tab/>
        <w:tab/>
        <w:t>Supp. J-1</w:t>
        <w:tab/>
        <w:t>2-7</w:t>
        <w:tab/>
        <w:t xml:space="preserve">Complete allocations through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Parts I and III)</w:t>
        <w:tab/>
        <w:tab/>
        <w:t>column 2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0</w:t>
        <w:tab/>
        <w:tab/>
        <w:t>Supp. J-1</w:t>
        <w:tab/>
        <w:t>4</w:t>
        <w:tab/>
        <w:t>Complete column 21.</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1</w:t>
        <w:tab/>
        <w:tab/>
        <w:t>Supp. J-1</w:t>
        <w:tab/>
        <w:t>4</w:t>
        <w:tab/>
        <w:t>Complete lines 1 through 4.</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2</w:t>
        <w:tab/>
        <w:tab/>
        <w:t>Supp. J-1</w:t>
        <w:tab/>
        <w:t>4</w:t>
        <w:tab/>
        <w:t>Complete columns 22 and 23.</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3</w:t>
        <w:tab/>
        <w:tab/>
        <w:t>Supp. J-2</w:t>
        <w:tab/>
        <w:t>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4</w:t>
        <w:tab/>
        <w:tab/>
        <w:t>Supp. J-4</w:t>
        <w:tab/>
        <w:t>10</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5</w:t>
        <w:tab/>
        <w:tab/>
        <w:t>Supp. J-3</w:t>
        <w:tab/>
        <w:t>9</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6</w:t>
        <w:tab/>
        <w:tab/>
        <w:t>S-1</w:t>
        <w:tab/>
        <w:t>2, 3</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7</w:t>
        <w:tab/>
        <w:tab/>
        <w:t>S</w:t>
        <w:tab/>
        <w:t>1</w:t>
        <w:tab/>
        <w:t>Complete Settlement Summary.</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8</w:t>
        <w:tab/>
        <w:tab/>
        <w:t>S</w:t>
        <w:tab/>
        <w:t>1</w:t>
        <w:tab/>
        <w:t>Complete Certification Statemen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rFonts w:ascii="Times New Roman" w:hAnsi="Times New Roman" w:cs="Times New Roman"/>
        </w:rPr>
      </w:pPr>
      <w:r>
        <w:rPr>
          <w:rFonts w:cs="Times New Roman" w:ascii="Times New Roman" w:hAnsi="Times New Roman"/>
          <w:u w:val="single"/>
        </w:rPr>
        <w:t>Part VI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t>Public Providers Rendering Services Free of Charge or at a Nomin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w:t>
        <w:tab/>
        <w:tab/>
        <w:t>D-8</w:t>
        <w:tab/>
        <w:t>55-57</w:t>
        <w:tab/>
        <w:t>Complete, as appropriat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w:t>
        <w:tab/>
        <w:tab/>
        <w:t>D-10</w:t>
        <w:tab/>
        <w:t>58</w:t>
        <w:tab/>
        <w:t>Complete, as appropriat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w:t>
        <w:tab/>
        <w:tab/>
        <w:t>E</w:t>
        <w:tab/>
        <w:t>59</w:t>
        <w:tab/>
        <w:t>Complete Part 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4</w:t>
        <w:tab/>
        <w:tab/>
        <w:t xml:space="preserve">Supp. E-3 </w:t>
        <w:tab/>
        <w:t>4</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5</w:t>
        <w:tab/>
        <w:tab/>
        <w:t xml:space="preserve">Supp. E-4 </w:t>
        <w:tab/>
        <w:tab/>
        <w:t>Complete the appropriate part o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parts, if applicable, for titles</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V, 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6</w:t>
        <w:tab/>
        <w:tab/>
        <w:t xml:space="preserve">E </w:t>
        <w:tab/>
        <w:t>59</w:t>
        <w:tab/>
        <w:t>Complete Part II, lines 24, 25 and</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26 for titles V, XVIII and XI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7</w:t>
        <w:tab/>
        <w:tab/>
        <w:t xml:space="preserve">Supp. S-5 </w:t>
        <w:tab/>
        <w:t>1, 2</w:t>
        <w:tab/>
        <w:t xml:space="preserve">Complete supplemental worksheet,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2-17</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2. (Cont.)</w:t>
        <w:tab/>
        <w:t>FORM HCFA-2552-83</w:t>
        <w:tab/>
        <w:t>11-83</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8</w:t>
        <w:tab/>
        <w:tab/>
        <w:t>Supp. I-1</w:t>
        <w:tab/>
        <w:t>5-14</w:t>
        <w:tab/>
        <w:t>Complete, if applicable.</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through Supp. I-3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9</w:t>
        <w:tab/>
        <w:tab/>
        <w:t>E</w:t>
        <w:tab/>
        <w:t>60</w:t>
        <w:tab/>
        <w:t>Complete Part III, lines 48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72.</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0</w:t>
        <w:tab/>
        <w:tab/>
        <w:t>E-1</w:t>
        <w:tab/>
        <w:t>61</w:t>
        <w:tab/>
        <w:t>Complete lines 1 through 4 for</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title XVIII for each component</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of the complex.</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1</w:t>
        <w:tab/>
        <w:tab/>
        <w:t>E</w:t>
        <w:tab/>
        <w:t>60</w:t>
        <w:tab/>
        <w:t>Complete Part III, lines 73 through</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78.</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2</w:t>
        <w:tab/>
        <w:tab/>
        <w:t>Supp. E-2</w:t>
        <w:tab/>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 xml:space="preserve">work-sheet for the applicable health </w:t>
      </w:r>
    </w:p>
    <w:p>
      <w:pPr>
        <w:pStyle w:val="Normal"/>
        <w:tabs>
          <w:tab w:val="clear" w:pos="720"/>
          <w:tab w:val="left" w:pos="270" w:leader="none"/>
          <w:tab w:val="left" w:pos="1440" w:leader="none"/>
          <w:tab w:val="left" w:pos="4320" w:leader="none"/>
          <w:tab w:val="left" w:pos="5760" w:leader="none"/>
        </w:tabs>
        <w:spacing w:lineRule="auto" w:line="192"/>
        <w:ind w:firstLine="5760"/>
        <w:rPr>
          <w:rFonts w:ascii="Times New Roman" w:hAnsi="Times New Roman" w:cs="Times New Roman"/>
        </w:rPr>
      </w:pPr>
      <w:r>
        <w:rPr>
          <w:rFonts w:cs="Times New Roman" w:ascii="Times New Roman" w:hAnsi="Times New Roman"/>
        </w:rPr>
        <w:t>care program.</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3</w:t>
        <w:tab/>
        <w:tab/>
        <w:t>Supp. S-4</w:t>
        <w:tab/>
        <w:t>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4</w:t>
        <w:tab/>
        <w:tab/>
        <w:t>Supp. H-1</w:t>
        <w:tab/>
        <w:t>3-5</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through H-3</w:t>
        <w:tab/>
        <w:tab/>
        <w:t>work-sheet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5</w:t>
        <w:tab/>
        <w:tab/>
        <w:t>Supp. H</w:t>
        <w:tab/>
        <w:t>2</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6</w:t>
        <w:tab/>
        <w:tab/>
        <w:t>Supp. H-4</w:t>
        <w:tab/>
        <w:t>6-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nd H-5</w:t>
        <w:tab/>
        <w:tab/>
        <w:t>work-sheet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7</w:t>
        <w:tab/>
        <w:tab/>
        <w:t>Supp. H-7</w:t>
        <w:tab/>
        <w:t>11</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8</w:t>
        <w:tab/>
        <w:tab/>
        <w:t>Supp. H-6</w:t>
        <w:tab/>
        <w:t>9, 10</w:t>
        <w:tab/>
        <w:t>Complete Part I, lines 2 and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19</w:t>
        <w:tab/>
        <w:tab/>
        <w:t>Supp. H-8</w:t>
        <w:tab/>
        <w:t>12</w:t>
        <w:tab/>
        <w:t>Complete, if applicable.</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0</w:t>
        <w:tab/>
        <w:tab/>
        <w:t>Supp. H-6</w:t>
        <w:tab/>
        <w:t>10</w:t>
        <w:tab/>
        <w:t>Complete Part II.</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1</w:t>
        <w:tab/>
        <w:tab/>
        <w:t>Supp. S-6</w:t>
        <w:tab/>
        <w:t>1</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2</w:t>
        <w:tab/>
        <w:tab/>
        <w:t>Supp. J-1</w:t>
        <w:tab/>
        <w:t>2-7</w:t>
        <w:tab/>
        <w:t xml:space="preserve">Complete allocations through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Parts I and III)</w:t>
        <w:tab/>
        <w:tab/>
        <w:t>column 20.</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3</w:t>
        <w:tab/>
        <w:tab/>
        <w:t>Supp. J-1</w:t>
        <w:tab/>
        <w:t>4</w:t>
        <w:tab/>
        <w:t>Complete column 21.</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2-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1-83</w:t>
        <w:tab/>
        <w:t>FORM HCFA-2552-83</w:t>
        <w:tab/>
        <w:t>1204.</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4</w:t>
        <w:tab/>
        <w:tab/>
        <w:t>Supp. J-1</w:t>
        <w:tab/>
        <w:t>4</w:t>
        <w:tab/>
        <w:t>Complete lines 1 through 4.</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5</w:t>
        <w:tab/>
        <w:tab/>
        <w:t>Supp. J-1</w:t>
        <w:tab/>
        <w:t>4</w:t>
        <w:tab/>
        <w:t>Complete columns 22 and 23.</w:t>
      </w:r>
    </w:p>
    <w:p>
      <w:pPr>
        <w:pStyle w:val="Normal"/>
        <w:tabs>
          <w:tab w:val="clear" w:pos="720"/>
          <w:tab w:val="left" w:pos="270" w:leader="none"/>
          <w:tab w:val="left" w:pos="1440" w:leader="none"/>
          <w:tab w:val="left" w:pos="4320" w:leader="none"/>
          <w:tab w:val="left" w:pos="5760" w:leader="none"/>
        </w:tabs>
        <w:spacing w:lineRule="auto" w:line="192"/>
        <w:ind w:firstLine="1440"/>
        <w:rPr>
          <w:rFonts w:ascii="Times New Roman" w:hAnsi="Times New Roman" w:cs="Times New Roman"/>
        </w:rPr>
      </w:pPr>
      <w:r>
        <w:rPr>
          <w:rFonts w:cs="Times New Roman" w:ascii="Times New Roman" w:hAnsi="Times New Roman"/>
        </w:rPr>
        <w:t xml:space="preserve">(Part I)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6</w:t>
        <w:tab/>
        <w:tab/>
        <w:t>Supp. J-2</w:t>
        <w:tab/>
        <w:t>8</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7</w:t>
        <w:tab/>
        <w:tab/>
        <w:t>Supp. J-4</w:t>
        <w:tab/>
        <w:t>10</w:t>
        <w:tab/>
        <w:t>Complete lines 1 through 4.</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8</w:t>
        <w:tab/>
        <w:tab/>
        <w:t>Supp. J-3</w:t>
        <w:tab/>
        <w:t>9</w:t>
        <w:tab/>
        <w:t xml:space="preserve">Complete entire supplemental </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ab/>
        <w:tab/>
        <w:tab/>
        <w:tab/>
        <w:t>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29</w:t>
        <w:tab/>
        <w:tab/>
        <w:t>G</w:t>
        <w:tab/>
        <w:t>62-63</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0</w:t>
        <w:tab/>
        <w:tab/>
        <w:t>G-1</w:t>
        <w:tab/>
        <w:t>64</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1</w:t>
        <w:tab/>
        <w:tab/>
        <w:t>G-2</w:t>
        <w:tab/>
        <w:t>65</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2</w:t>
        <w:tab/>
        <w:tab/>
        <w:t>G-3</w:t>
        <w:tab/>
        <w:t>66</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3</w:t>
        <w:tab/>
        <w:tab/>
        <w:t>S-1</w:t>
        <w:tab/>
        <w:t>2, 3</w:t>
        <w:tab/>
        <w:t>Complete entire workshee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4</w:t>
        <w:tab/>
        <w:tab/>
        <w:t>S</w:t>
        <w:tab/>
        <w:t>1</w:t>
        <w:tab/>
        <w:t>Complete Settlement Summary.</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t>35</w:t>
        <w:tab/>
        <w:tab/>
        <w:t>S</w:t>
        <w:tab/>
        <w:t>1</w:t>
        <w:tab/>
        <w:t>Complete Certification Statement.</w:t>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144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rPr>
          <w:rFonts w:ascii="Times New Roman" w:hAnsi="Times New Roman" w:cs="Times New Roman"/>
        </w:rPr>
      </w:pPr>
      <w:r>
        <w:rPr>
          <w:rFonts w:cs="Times New Roman" w:ascii="Times New Roman" w:hAnsi="Times New Roman"/>
        </w:rPr>
        <w:t>1204.</w:t>
        <w:tab/>
        <w:t>WORKSHEET S - HOSPITAL AND HOSPITAL HEALTH CARE COMPLEX COST REPORT CERTIFICATION</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pPr>
      <w:r>
        <w:rPr>
          <w:rFonts w:cs="Times New Roman" w:ascii="Times New Roman" w:hAnsi="Times New Roman"/>
          <w:u w:val="single"/>
        </w:rPr>
        <w:t>Certification by Officer or Administrator of Provider(s)</w:t>
      </w:r>
      <w:r>
        <w:rPr>
          <w:rFonts w:cs="Times New Roman" w:ascii="Times New Roman" w:hAnsi="Times New Roman"/>
        </w:rPr>
        <w:t>.--This certification should be prepared and signed after the cost report has been completed in its entirety.</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pPr>
      <w:r>
        <w:rPr>
          <w:rFonts w:cs="Times New Roman" w:ascii="Times New Roman" w:hAnsi="Times New Roman"/>
          <w:u w:val="single"/>
        </w:rPr>
        <w:t>Settlement Summary</w:t>
      </w:r>
      <w:r>
        <w:rPr>
          <w:rFonts w:cs="Times New Roman" w:ascii="Times New Roman" w:hAnsi="Times New Roman"/>
        </w:rPr>
        <w:t>--Enter the balance due to or due from the applicable program for each applicable component of the complex.  Transfer settlement amounts as follows:</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160" w:leader="none"/>
        </w:tabs>
        <w:spacing w:lineRule="auto" w:line="192"/>
        <w:ind w:firstLine="36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HOSPITAL/HOSPITAL COMPONENT</w:t>
      </w:r>
      <w:r>
        <w:rPr>
          <w:rFonts w:cs="Times New Roman" w:ascii="Times New Roman" w:hAnsi="Times New Roman"/>
        </w:rPr>
        <w:t xml:space="preserve"> </w:t>
        <w:tab/>
      </w:r>
      <w:r>
        <w:rPr>
          <w:rFonts w:cs="Times New Roman" w:ascii="Times New Roman" w:hAnsi="Times New Roman"/>
          <w:u w:val="single"/>
        </w:rPr>
        <w:t xml:space="preserve">             FROM           __________</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Hospital</w:t>
        <w:tab/>
        <w:t>Worksheet E, Part III, Line 78</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Subprovider I</w:t>
        <w:tab/>
        <w:t>Worksheet E, Part III, Line 78</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Subprovider II</w:t>
        <w:tab/>
        <w:t>Worksheet E, Part III, Line 78</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Swing Bed - SNF</w:t>
        <w:tab/>
        <w:t>Supp. Worksheet E-2, Line 27</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Swing Bed - ICF</w:t>
        <w:tab/>
        <w:t>Supp. Worksheet E-2, Line 27</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Skilled Nursing Facility</w:t>
        <w:tab/>
        <w:t>Worksheet E, Part III, Line 78</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Intermediate Care Facility</w:t>
        <w:tab/>
        <w:t>Worksheet E, Part III, Line 78</w:t>
      </w:r>
    </w:p>
    <w:p>
      <w:pPr>
        <w:pStyle w:val="Normal"/>
        <w:tabs>
          <w:tab w:val="clear" w:pos="720"/>
          <w:tab w:val="left" w:pos="0" w:leader="none"/>
          <w:tab w:val="left" w:pos="600" w:leader="none"/>
          <w:tab w:val="left" w:pos="5400" w:leader="none"/>
        </w:tabs>
        <w:spacing w:lineRule="auto" w:line="192"/>
        <w:ind w:left="5400" w:hanging="4800"/>
        <w:rPr>
          <w:rFonts w:ascii="Times New Roman" w:hAnsi="Times New Roman" w:cs="Times New Roman"/>
        </w:rPr>
      </w:pPr>
      <w:r>
        <w:rPr>
          <w:rFonts w:cs="Times New Roman" w:ascii="Times New Roman" w:hAnsi="Times New Roman"/>
        </w:rPr>
        <w:t>Home Health Agency</w:t>
        <w:tab/>
        <w:t xml:space="preserve">Supp. Worksheet H-6, Part II, Line </w:t>
      </w:r>
    </w:p>
    <w:p>
      <w:pPr>
        <w:pStyle w:val="Normal"/>
        <w:tabs>
          <w:tab w:val="clear" w:pos="720"/>
          <w:tab w:val="left" w:pos="0" w:leader="none"/>
          <w:tab w:val="left" w:pos="600" w:leader="none"/>
          <w:tab w:val="left" w:pos="5400" w:leader="none"/>
        </w:tabs>
        <w:spacing w:lineRule="auto" w:line="192"/>
        <w:ind w:left="5400" w:hanging="4800"/>
        <w:rPr>
          <w:rFonts w:ascii="Times New Roman" w:hAnsi="Times New Roman" w:cs="Times New Roman"/>
        </w:rPr>
      </w:pPr>
      <w:r>
        <w:rPr>
          <w:rFonts w:cs="Times New Roman" w:ascii="Times New Roman" w:hAnsi="Times New Roman"/>
        </w:rPr>
        <w:tab/>
        <w:t>36</w:t>
      </w:r>
    </w:p>
    <w:p>
      <w:pPr>
        <w:pStyle w:val="Normal"/>
        <w:tabs>
          <w:tab w:val="clear" w:pos="720"/>
          <w:tab w:val="left" w:pos="0" w:leader="none"/>
          <w:tab w:val="left" w:pos="600" w:leader="none"/>
          <w:tab w:val="left" w:pos="5400" w:leader="none"/>
        </w:tabs>
        <w:spacing w:lineRule="auto" w:line="192"/>
        <w:ind w:firstLine="600"/>
        <w:rPr>
          <w:rFonts w:ascii="Times New Roman" w:hAnsi="Times New Roman" w:cs="Times New Roman"/>
        </w:rPr>
      </w:pPr>
      <w:r>
        <w:rPr>
          <w:rFonts w:cs="Times New Roman" w:ascii="Times New Roman" w:hAnsi="Times New Roman"/>
        </w:rPr>
        <w:t>CORF</w:t>
        <w:tab/>
        <w:t>Supp. Worksheet J-3, Line 21</w:t>
      </w:r>
    </w:p>
    <w:p>
      <w:pPr>
        <w:pStyle w:val="Normal"/>
        <w:tabs>
          <w:tab w:val="clear" w:pos="720"/>
          <w:tab w:val="left" w:pos="0" w:leader="none"/>
          <w:tab w:val="left" w:pos="600" w:leader="none"/>
          <w:tab w:val="left" w:pos="5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5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5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5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5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 xml:space="preserve">12-1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06.</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06.</w:t>
        <w:tab/>
        <w:t>WORKSHEET S-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06.1</w:t>
        <w:tab/>
      </w:r>
      <w:r>
        <w:rPr>
          <w:rFonts w:cs="Times New Roman" w:ascii="Times New Roman" w:hAnsi="Times New Roman"/>
          <w:u w:val="single"/>
        </w:rPr>
        <w:t>Worksheet S-1, Part I - Worksheet Checklist for Hospital and Hospital Health Care Complex Cost Report</w:t>
      </w:r>
      <w:r>
        <w:rPr>
          <w:rFonts w:cs="Times New Roman" w:ascii="Times New Roman" w:hAnsi="Times New Roman"/>
        </w:rPr>
        <w:t>.--The purpose of this Worksheet Checklist is to identify each worksheet that is being completed as a part of this cost report.  Worksheets which are not completed because they are not applicable to the provider are not required to be submitted as part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through 3</w:t>
      </w:r>
      <w:r>
        <w:rPr>
          <w:rFonts w:cs="Times New Roman" w:ascii="Times New Roman" w:hAnsi="Times New Roman"/>
        </w:rPr>
        <w:t>--Check the appropriate column for each worksheet.  When column 2 is checked, provide the information at the bottom of this worksheet.  Worksheets which are not completed because they are not applicable to the provider must be checked in column 3.  When column 3 is checked, inclusion of a blank worksheet is not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06.2</w:t>
        <w:tab/>
      </w:r>
      <w:r>
        <w:rPr>
          <w:rFonts w:cs="Times New Roman" w:ascii="Times New Roman" w:hAnsi="Times New Roman"/>
          <w:u w:val="single"/>
        </w:rPr>
        <w:t>Worksheet S-1, Part II - Hospital and Hospital Health Care Complex Statistical Data</w:t>
      </w:r>
      <w:r>
        <w:rPr>
          <w:rFonts w:cs="Times New Roman" w:ascii="Times New Roman" w:hAnsi="Times New Roman"/>
        </w:rPr>
        <w:t>.--The information required on this worksheet is needed to properly identify the provider and for the intermediary to record the type of verification made of the data contained in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1.  NAMES AND ADDRESSES, PROVIDER NUMBERS AND DATES CERTIFI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on the appropriate lines the names and addresses, provider identification numbers and certification dates of the hospital and its various components, if any.  The following definitions apply when completing these cost reporting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HOSPITAL</w:t>
      </w:r>
      <w:r>
        <w:rPr>
          <w:rFonts w:cs="Times New Roman" w:ascii="Times New Roman" w:hAnsi="Times New Roman"/>
        </w:rPr>
        <w:t>.--An institution meeting the requirements of §1861(e) of Title XVIII - Health Insurance for the Aged and Disabled of the Social Security Act and participating in the Medicare program, or a Federally controlled institution approved by the Secr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 xml:space="preserve">b. &amp; c.  </w:t>
      </w:r>
      <w:r>
        <w:rPr>
          <w:rFonts w:cs="Times New Roman" w:ascii="Times New Roman" w:hAnsi="Times New Roman"/>
          <w:u w:val="single"/>
        </w:rPr>
        <w:t>SUBPROVIDER</w:t>
      </w:r>
      <w:r>
        <w:rPr>
          <w:rFonts w:cs="Times New Roman" w:ascii="Times New Roman" w:hAnsi="Times New Roman"/>
        </w:rPr>
        <w:t>.--A portion of a general hospital which has been issued a subprovider identification number because it offers a clearly different type of service from the remainder of the hospital, e.g., long-term psychiatric and long-term tuberculosis.  See HCFA-Pub. 15-I, chapter 23, for a complete explanation of separate cost entities in multiple facility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SWING BEDS - SNF</w:t>
      </w:r>
      <w:r>
        <w:rPr>
          <w:rFonts w:cs="Times New Roman" w:ascii="Times New Roman" w:hAnsi="Times New Roman"/>
        </w:rPr>
        <w:t>.--A rural hospital with fewer than 50 beds that is approved by the Secretary to use these beds interchangeably as hospital and skilled nursing facility beds, with reimbursement based on the specific care provided.  This concept is explained under §1883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e.</w:t>
        <w:tab/>
      </w:r>
      <w:r>
        <w:rPr>
          <w:rFonts w:cs="Times New Roman" w:ascii="Times New Roman" w:hAnsi="Times New Roman"/>
          <w:u w:val="single"/>
        </w:rPr>
        <w:t>SWING BEDS - ICF</w:t>
      </w:r>
      <w:r>
        <w:rPr>
          <w:rFonts w:cs="Times New Roman" w:ascii="Times New Roman" w:hAnsi="Times New Roman"/>
        </w:rPr>
        <w:t>.--A rural hospital with fewer than 50 beds that is approved by the Secretary to use these beds interchangeably as hospital and intermediate care facility beds, with reimbursement based on the specific care provided.  This concept is explained under §1883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f.</w:t>
        <w:tab/>
      </w:r>
      <w:r>
        <w:rPr>
          <w:rFonts w:cs="Times New Roman" w:ascii="Times New Roman" w:hAnsi="Times New Roman"/>
          <w:u w:val="single"/>
        </w:rPr>
        <w:t>HOSPITAL-BASED SKILLED NURSING FACILITY</w:t>
      </w:r>
      <w:r>
        <w:rPr>
          <w:rFonts w:cs="Times New Roman" w:ascii="Times New Roman" w:hAnsi="Times New Roman"/>
        </w:rPr>
        <w:t>.--A distinct part and separately certified component of a hospital which meets the requirements of §1861(j)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2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0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w:rPr>
          <w:rFonts w:cs="Times New Roman" w:ascii="Times New Roman" w:hAnsi="Times New Roman"/>
        </w:rPr>
        <w:t>g.</w:t>
        <w:tab/>
      </w:r>
      <w:r>
        <w:rPr>
          <w:rFonts w:cs="Times New Roman" w:ascii="Times New Roman" w:hAnsi="Times New Roman"/>
          <w:u w:val="single"/>
        </w:rPr>
        <w:t>HOSPITAL-BASED ICF</w:t>
      </w:r>
      <w:r>
        <w:rPr>
          <w:rFonts w:cs="Times New Roman" w:ascii="Times New Roman" w:hAnsi="Times New Roman"/>
        </w:rPr>
        <w:t>.--A portion of a general hospital which has been issued a separate identification number and which meets the requirements of §1905(c) of Title XIX - Grants to States for Medical Assistance Programs of the Social Security Act.  (See 42 CFR 442.300 and 42 CFR 442.400 for standards for Intermediate Care Facilities for other than facilities for the mentally retarded and facilities for the mentally retarded, respective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w:rPr>
          <w:rFonts w:cs="Times New Roman" w:ascii="Times New Roman" w:hAnsi="Times New Roman"/>
        </w:rPr>
        <w:t>h.</w:t>
        <w:tab/>
      </w:r>
      <w:r>
        <w:rPr>
          <w:rFonts w:cs="Times New Roman" w:ascii="Times New Roman" w:hAnsi="Times New Roman"/>
          <w:u w:val="single"/>
        </w:rPr>
        <w:t>HOSPITAL-BASED OTHER LONG TERM CARE FACILITY.</w:t>
      </w:r>
      <w:r>
        <w:rPr>
          <w:rFonts w:cs="Times New Roman" w:ascii="Times New Roman" w:hAnsi="Times New Roman"/>
        </w:rPr>
        <w:t xml:space="preserve">--Any other hospital-based facility not listed above where the average length of stay for all patients is 25 days or more.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w:rPr>
          <w:rFonts w:cs="Times New Roman" w:ascii="Times New Roman" w:hAnsi="Times New Roman"/>
        </w:rPr>
        <w:t>i.</w:t>
        <w:tab/>
      </w:r>
      <w:r>
        <w:rPr>
          <w:rFonts w:cs="Times New Roman" w:ascii="Times New Roman" w:hAnsi="Times New Roman"/>
          <w:u w:val="single"/>
        </w:rPr>
        <w:t>HOSPITAL-BASED HOME HEALTH AGENCY.</w:t>
      </w:r>
      <w:r>
        <w:rPr>
          <w:rFonts w:cs="Times New Roman" w:ascii="Times New Roman" w:hAnsi="Times New Roman"/>
        </w:rPr>
        <w:t>--A distinct part and separately certified component of a hospital which meets the requirements of §1861(o)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pPr>
      <w:r>
        <w:rPr>
          <w:rFonts w:cs="Times New Roman" w:ascii="Times New Roman" w:hAnsi="Times New Roman"/>
        </w:rPr>
        <w:t>j.</w:t>
        <w:tab/>
      </w:r>
      <w:r>
        <w:rPr>
          <w:rFonts w:cs="Times New Roman" w:ascii="Times New Roman" w:hAnsi="Times New Roman"/>
          <w:u w:val="single"/>
        </w:rPr>
        <w:t>HOSPITAL-BASED CORF</w:t>
      </w:r>
      <w:r>
        <w:rPr>
          <w:rFonts w:cs="Times New Roman" w:ascii="Times New Roman" w:hAnsi="Times New Roman"/>
        </w:rPr>
        <w:t>.--A distinct part and separately certified component of a hospital which meets the requirements of §1861(cc) of Title XVIII - Health Insurance for the Aged and Disabled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2.  COST REPORTING PERIO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nter the inclusive dates covered by this cost report.  In accordance with 42 CFR 405.453(f), each provider is required to submit periodic reports of its operations which generally cover a consecutive 12-month period of the provider’s operations.  (See HCFA-Pub. 15-I, §§2414.1 - 2414.3 for situations where a short period cost report may be fil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day extension of the due date may, for good cause, be granted by the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experiences a change of ownership is due no later than 45 days following the effective date of the termination of the provider agreement or change of ownership.  There are no provisions for an extension of the cost report due date with respect to termin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a provider does not furnish any covered services to Medicare beneficiaries during a cost reporting period, it is not required to submit a full cost report.  It must, however, submit an abbreviated cost report as prescribed in HCFA-Pub. 15-II, chapter 1, §110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ITEM 3.  TYPE OF CONTRO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tal is conduct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ITEM 4.  TYPE OF HOSPITA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hospital services various types of patients, check "General - Short Term" or "General - Long Term", as appropri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06.2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Long-term care hospitals are hospitals organized to provide long-term treatment programs with lengths of stay generally of 25 days or more.  These hospitals may be identified in 2 way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1440" w:hanging="480"/>
        <w:jc w:val="both"/>
        <w:rPr>
          <w:rFonts w:ascii="Times New Roman" w:hAnsi="Times New Roman" w:cs="Times New Roman"/>
        </w:rPr>
      </w:pPr>
      <w:r>
        <w:rPr>
          <w:rFonts w:cs="Times New Roman" w:ascii="Times New Roman" w:hAnsi="Times New Roman"/>
        </w:rPr>
        <w:t>A.</w:t>
        <w:tab/>
        <w:t>Those hospitals properly identified by a distinct "type of facility" code in the third digit of the Medicare provider number; o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1440" w:hanging="480"/>
        <w:jc w:val="both"/>
        <w:rPr>
          <w:rFonts w:ascii="Times New Roman" w:hAnsi="Times New Roman" w:cs="Times New Roman"/>
        </w:rPr>
      </w:pPr>
      <w:r>
        <w:rPr>
          <w:rFonts w:cs="Times New Roman" w:ascii="Times New Roman" w:hAnsi="Times New Roman"/>
        </w:rPr>
        <w:t>B.</w:t>
        <w:tab/>
        <w:t>Those hospitals that are certified as other than long-term care hospitals, but which have lengths of stay generally of 25 days or more.  The fiscal intermediary will apply a definition of "long-term" similar to the definition contained in §2336.1(A) of the Provider Reimbursement Manual in making this determi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hospital cares for only a special type of patient (such as tuberculosis), check the special group served.  Specify the type if "Other" is check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hospital is certified by Medicare as a kidney transplant hospital, check "Yes". Otherwise, check "No".</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hospital has a swing bed agreement with the Department of Health and Human Services, check "Yes" and state the date of the agreement.  Otherwise, check "No".</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5.</w:t>
      </w:r>
      <w:r>
        <w:rPr>
          <w:rFonts w:cs="Times New Roman" w:ascii="Times New Roman" w:hAnsi="Times New Roman"/>
        </w:rPr>
        <w:t>  </w:t>
      </w:r>
      <w:r>
        <w:rPr>
          <w:rFonts w:cs="Times New Roman" w:ascii="Times New Roman" w:hAnsi="Times New Roman"/>
          <w:u w:val="single"/>
        </w:rPr>
        <w:t>HEALTH CARE PROGRAM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6.  MANAGEMENT SERVIC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institution purchased management and/or administrative support services from an outside supplier or organization, check "Yes" and report the amount being claimed in the cost report.  Otherwise, check "No". (See HCFA-Pub. 15-I, §§2135 - 2135.4 regarding such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7.  DEPRECIATION</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item provides for furnishing certain information concerning depreciation.  All applicable items must be completed.  (See HCFA-Pub. 15-I, chapter 1, regarding depreci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a.1 through a.3</w:t>
      </w:r>
      <w:r>
        <w:rPr>
          <w:rFonts w:cs="Times New Roman" w:ascii="Times New Roman" w:hAnsi="Times New Roman"/>
        </w:rPr>
        <w:t>--Indicate on the appropriate lines, the amount of depreciation claimed under each method of depreciation used by the hospital during the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shown on the depreciation lines on the Trial Balance of Expenses, but represents the amount of depreciation included in costs on Worksheet A, column 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s b through g</w:t>
      </w:r>
      <w:r>
        <w:rPr>
          <w:rFonts w:cs="Times New Roman" w:ascii="Times New Roman" w:hAnsi="Times New Roman"/>
        </w:rPr>
        <w:t>--All questions must be answer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2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0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208.</w:t>
        <w:tab/>
        <w:t>WORKSHEET S-2 - HOSPITAL AND HOSPITAL HEALTH CARE COMPLEX STATISTICAL DAT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worksheet pertain to hospital general inpatient routine services, hospital swing bed services and intensive care type inpatient hospital units.  The data needed to be maintained, depending on the services provided by the hospital, include:  number of beds available; total newborn inpatient days; newborn inpatient days for titles V and XIX; total private room days; total inpatient days; total inpatient days applicable to Medicare, title V and title XIX; kidney acquisition days applicable to Medicare; total medically necessary private room days applicable to Medicare, title V and title XIX; Medicare inpatient days for Part B; Medicare Part B inpatient days when Part A benefits are not available; number of employees; number of nonpaid workers; number of interns and residents in approved programs; number of renal dialysis treatments; number of admissions and number of discharg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208.1</w:t>
        <w:tab/>
      </w:r>
      <w:r>
        <w:rPr>
          <w:rFonts w:cs="Times New Roman" w:ascii="Times New Roman" w:hAnsi="Times New Roman"/>
          <w:u w:val="single"/>
        </w:rPr>
        <w:t>Part I - Bed and Inpatient Day Statistic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 - General Service</w:t>
      </w:r>
      <w:r>
        <w:rPr>
          <w:rFonts w:cs="Times New Roman" w:ascii="Times New Roman" w:hAnsi="Times New Roman"/>
        </w:rPr>
        <w:t>--Enter on the appropriate lines the statistics related to general inpatient routine services.  The statistics reported in this column would not include any statistics applicable to intensive care type inpatient hospital units or components of the hospital such as a subprovider or hospital-based skilled nursing facil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2 and 3 - Inpatient Swing Bed</w:t>
      </w:r>
      <w:r>
        <w:rPr>
          <w:rFonts w:cs="Times New Roman" w:ascii="Times New Roman" w:hAnsi="Times New Roman"/>
        </w:rPr>
        <w:t>--Enter on the appropriate lines the statistics applicable to swing bed services.  These columns must be completed by any hospital that has an agreement with the Department of Health and Human Services to provide extended care services as defined in 42 CFR 405.125.  Column 2 must be completed when swing beds are used for SNF-type services and column 3 must be completed when swing beds are used for ICF-type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4 - Total</w:t>
      </w:r>
      <w:r>
        <w:rPr>
          <w:rFonts w:cs="Times New Roman" w:ascii="Times New Roman" w:hAnsi="Times New Roman"/>
        </w:rPr>
        <w:t>--Enter on each line the sum of columns 1 through 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s 5 through 8 - Intensive Care Type Inpatient Hospital Units</w:t>
      </w:r>
      <w:r>
        <w:rPr>
          <w:rFonts w:cs="Times New Roman" w:ascii="Times New Roman" w:hAnsi="Times New Roman"/>
        </w:rPr>
        <w:t>--Enter on the appropriate lines the statistics applicable to intensive care type inpatient hospital units. These units must meet the requirements specified in HCFA-Pub. 15-I, §2202.7.II.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 xml:space="preserve">--Indicate the number of adult and pediatric beds available for use by patients at the beginning and at the end of the cost reporting period.  Indicate approximately the number of available beds under the columns provide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08.1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bed means an adult or pediatric bed (exclusive of a newborn bed) maintained in a patient care area for lodging patients in acute, long term or domiciliary areas of the hospital.  Beds in labor rooms, birthing rooms,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would not be termed a bed for these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bed days available.  Bed days are computed by multiplying the number of beds (excluding newborn) available throughout the period by the number of days in the reporting period.  If there is an increase or decrease in the number of beds available during the period,  the number of beds available for each part of the cost reporting period should be multiplied by the number of days for which that number of beds wa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Total newborn inpatient days to be reported on line 4 are the total days that infants occupy newborn beds in the nursery.  An infant remaining in the hospital after the mother is discharged and not occupying a newborn bed in the nursery, or an infant delivered outside the hospital and later admitted to the hospital but not occupying a newborn bed in the nursery, or an infant admitted or transferred out of the nursery for an illness, should be included in the total inpatient days reported on lines 5 and 6.  However, an infant born in and remaining in the hospital, and occupying a newborn bed in the nursery after the mother is discharged, is excluded from lines 5 or 6, but included in the newborn inpatient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private room inpatient days applicable to all patients.  Providers that have only private rooms must enter their total inpatient days on line 6.  The inpatient days reported on this line will be used for computing any private room subsidy where a provider has a mixture of different type rooms to accommodate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total number of inpatient days (excluding newborn but including private ro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The inpatient days entered on this line should include all kidney acquistion days.  A kidney acquisition day is an inpatient day of care rendered to a </w:t>
      </w:r>
      <w:r>
        <w:rPr>
          <w:rFonts w:cs="Times New Roman" w:ascii="Times New Roman" w:hAnsi="Times New Roman"/>
          <w:u w:val="single"/>
        </w:rPr>
        <w:t>kidney donor patient</w:t>
      </w:r>
      <w:r>
        <w:rPr>
          <w:rFonts w:cs="Times New Roman" w:ascii="Times New Roman" w:hAnsi="Times New Roman"/>
        </w:rPr>
        <w:t xml:space="preserve"> who is hospitalized for the surgical removal of a kidney for transplant, or a day of care rendered to a cadaver in an inpatient routine service area for the purpose of surgical removal of its kidneys for transplant.  Inpatient days applicable to live donors of kidneys or organs other than kidneys (corneas, for example) should also be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viders using inpatient beds (other than beds in the dialysis department) to furnish outpatient renal dialysis (either hemodialysis or peritoneal dialysis) services must include the renal dialysis days on this line.  One-half day is counted for each renal dialysis treatment  (either  hemodialysis or  peritoneal  dialysis)  that  does  not  exceed 12 hours duration.  If a treatment exceeds 12 hours duration, a full day is counted unless the treatment is of such duration that more than one inpatient day could be counted under the customary procedure for counting inpatient days, in which case, the customary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1208.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counting inpatient days will prevail.  However, not more than one inpatient day can be counted for any bed on the same calendar day.  For example, if two different renal dialysis patients occupied the same bed at different times during one calendar day, only one renal dialysis day would be cou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patient is in the labor room at the census-taking hour, an inpatient day will be counted in the routine maternity care area.  However, if the provider maintains records of labor room days, in addition to those recorded in the routine maternity care area, such labor room days should not be duplicated and should, therefore, be excluded from the total inpatient days.  That is, these labor room days are not to be included in any statistical data used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day of admission is counted as an inpatient day and the day of discharge is not cou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n a patient is admitted with the expectation of remaining overnight, but is discharged on the same day, this period should be counted as one in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the patient occupies a bed in more than one patient care area in one day, the inpatient day should be counted only in the patient care area in which the patient was located at the census-taking h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w:t>
      </w:r>
      <w:r>
        <w:rPr>
          <w:rFonts w:cs="Times New Roman" w:ascii="Times New Roman" w:hAnsi="Times New Roman"/>
        </w:rPr>
        <w:t>--The percentage of occupancy is the ratio of the total inpatient days (shown on line 6) to the total bed days available (shown on line 3)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8-10</w:t>
      </w:r>
      <w:r>
        <w:rPr>
          <w:rFonts w:cs="Times New Roman" w:ascii="Times New Roman" w:hAnsi="Times New Roman"/>
        </w:rPr>
        <w:t>--These lines provide for the health care program statistics which are applicable to title V and which are part of the total statistic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1-16</w:t>
      </w:r>
      <w:r>
        <w:rPr>
          <w:rFonts w:cs="Times New Roman" w:ascii="Times New Roman" w:hAnsi="Times New Roman"/>
        </w:rPr>
        <w:t>--These lines provide for the health care program statistics which are applicable to title XVIII and which are part of the total statistics on lines 1 through 6.  All kidney acquisition inpatient days will be included in Medicare Part A inpatient days in both general inpatient routine care areas and intensive care type inpatient hospital units, as appropriate.  This treatment will be applied regardless of whether the kidneys acquired are subsequently transplanted into Medicare beneficiaries.  Also, if organs other than kidneys (corneas, for example) are obtained from the cadaveric kidney donor during the same hospitalization as that which the kidneys were donated, the inpatient days of the cadaveric donor will still be counted as Medicare Part A inpatient days insofar as the hospitalization of the cadaveric donor is not extended by the donation of organs other than kidne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ince renal dialysis days included on lines 5 and 6, in cases where providers use inpatient beds to furnish outpatient renal dialysis, are not Medicare days, these days should not be included on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2-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08.2</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The days to be entered on this line are those days which are applicable only to Medicare inpatients whose services are covered under Part A excluding kidney acquisition days but including private room day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kidney acquisition days applicable to title XV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number of private room inpatient days that were medically necessary for Medicare beneficiari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146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11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w:t>
      </w:r>
      <w:r>
        <w:rPr>
          <w:rFonts w:cs="Times New Roman" w:ascii="Times New Roman" w:hAnsi="Times New Roman"/>
          <w:color w:val="FF0000"/>
        </w:rPr>
        <w:t>--Enter the total number of days in which beneficiaries were inpatients of the provider and had Medicare Part B coverage.  Such days are determined without regard to whether Part A benefits were available.  Include applicable inpatient swing bed SNF type days, along with general service days, in column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This line should be completed only if the provider has interns and residents not in an approved teaching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number of days in which inpatients were covered under Medicare Part B, but did not have Part A benefits available.  Also, include those Part B days in which benefits are not received under Part A because the beneficiary elected not to use his lifetime reserve day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This line should be completed only if the provider has interns and residents in an approved teaching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7-19</w:t>
      </w:r>
      <w:r>
        <w:rPr>
          <w:rFonts w:cs="Times New Roman" w:ascii="Times New Roman" w:hAnsi="Times New Roman"/>
        </w:rPr>
        <w:t>--These lines provide for the health care program statistics which are applicable to title XIX and which are part of the total statistics on lines 1 through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208.2</w:t>
        <w:tab/>
      </w:r>
      <w:r>
        <w:rPr>
          <w:rFonts w:cs="Times New Roman" w:ascii="Times New Roman" w:hAnsi="Times New Roman"/>
          <w:u w:val="single"/>
        </w:rPr>
        <w:t>Part II - Other Dat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The average number of employees (full-time equivalent) for the period may be determined either on a quarterly or semiannual basis.  When quarterly data is used, add the total number of hours worked by all employees on the first payroll at the beginning of each quarter and divide the sum by four times the number of hours in the standard work period.  When semiannual data is used, add the total number of hours worked by all employees on the first payroll of the first and seventh months of the period, and divide this sum by two times the number of hours in the standard work period.  Enter the average number of paid employees on line 1 and the average number of nonpaid workers on line 2 for the hospit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interns and residents (full-time equivalent) in an approved program for the hospital only.  The number of FTE interns and residents is the sum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2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0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Interns and residents employed 35 hours or more per week,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480"/>
        <w:jc w:val="both"/>
        <w:rPr>
          <w:rFonts w:ascii="Times New Roman" w:hAnsi="Times New Roman" w:cs="Times New Roman"/>
        </w:rPr>
      </w:pPr>
      <w:r>
        <w:rPr>
          <w:rFonts w:cs="Times New Roman" w:ascii="Times New Roman" w:hAnsi="Times New Roman"/>
        </w:rPr>
        <w:t>2.</w:t>
        <w:tab/>
        <w:t>One half of the total number of interns and residents working less than 35 hours per week regardless of the number of hours worked.  Interns and residents in unapproved programs and those on the hospital’s payroll who only furnish services at another site must not be included in the count.  (See HCFA-Pub. 15-I, §2802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renal dialysis treatments (inpatient and outpatient) in total, by program and other rendered to all patients.  Include all types of renal dialysis treatments furnished, such as chronic maintenance, training self dialysis, acute, etc.</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admissions (excluding newborn) for all patients, by program and oth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 patient admission is the formal acceptance of an inpatient by the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umber of discharges including deaths (excluding newborn and DOAs) for all patients by program and other.  A patient discharge, including death, is a formal release of a patient.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verage length of stay for all patients, and by progra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length of stay is the number of days of care provided to a patient between admission and discharg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 xml:space="preserve">Program        </w:t>
      </w:r>
      <w:r>
        <w:rPr>
          <w:rFonts w:cs="Times New Roman" w:ascii="Times New Roman" w:hAnsi="Times New Roman"/>
        </w:rPr>
        <w:tab/>
      </w:r>
      <w:r>
        <w:rPr>
          <w:rFonts w:cs="Times New Roman" w:ascii="Times New Roman" w:hAnsi="Times New Roman"/>
          <w:u w:val="single"/>
        </w:rPr>
        <w:t xml:space="preserve">       Computation of Average Length of Stay                        </w:t>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Title V (Col. 1)</w:t>
        <w:tab/>
        <w:t>(Part I, Line 8, sum of cols. 4-8))</w:t>
        <w:tab/>
        <w:t>(Part II, Line 6, col. 1)</w:t>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Title XVIII (Col.2) </w:t>
        <w:tab/>
        <w:t>(Part I, Line 13, sum of cols. 4-8))</w:t>
        <w:tab/>
        <w:t>(Part II, Line 6, col. 2)</w:t>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Title XIX (Col. 3)</w:t>
        <w:tab/>
        <w:t>(Part I, Line 17, sum of cols. 4-8))</w:t>
        <w:tab/>
        <w:t>(Part II, Line 6, col. 3)</w:t>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Total (Col. 5)</w:t>
        <w:tab/>
        <w:t>(Part I, Line 6, sum of cols. 4-8))</w:t>
        <w:tab/>
        <w:t>(Part II, Line 6, col. 5)</w:t>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300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0.</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210.</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the provider’s accounting books and records.  It also provides for the necessary reclassifications and adjustments to certain accounts.  The cost centers on this worksheet are listed in a manner which facilitates the transfer of the various cost center data to the cost finding worksheets.   All of the cost centers listed will not apply to all providers using these forms.  For example, where a provider furnishes all radiological services in a single department and the provider’s records are maintained in that manner, a single entry identifying all radiological services should be entered on line 26 (Radiology-Diagnostic) and no entry should be made on line 27 (Radiology-Therapeutic) and on line 28 (Radioisotope).  However, a separate cost center must be provided for Renal Dialysis (line 41).  Also, a separate cost center must be provided for Kidney Acquisition (line 42) by all hospitals which excise kidneys and/or perform kidney transplantations and do not elect the ALTERNATIVE PROCEDURES for reimbursement of kidney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lso, the working trial balance of the facilit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S 1, 2 and 3 - TRIAL BALANCE OF DIRECT EXPENSE (SALARIES-OTHER-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The expenses listed in these columns must be in accordance with the provider’s accounting books and record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 expense must be detailed between salaries (column 1) and other than salaries (column 2).  The sum of columns 1 and 2 must equal column 3.  Any needed reclassifications and/or adjustments must be recorded in columns 4 and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 4 - RECLASS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2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must  be completed only to the extent that the reclassifications are needed and appropriate in the particular provider’s circumstances.  Reductions to expenses should b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 5 - RECLASSIFIED TRIAL BAL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 6 - ADJUSTMENTS TO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84, must equal Worksheet A-8, column 2, line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COLUMN 7 - NET EXPENSES FOR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 and 3 - Depreciation--Buildings and Fixtures and Depreciation--Movable Equipment</w:t>
      </w:r>
      <w:r>
        <w:rPr>
          <w:rFonts w:cs="Times New Roman" w:ascii="Times New Roman" w:hAnsi="Times New Roman"/>
        </w:rPr>
        <w:t>--These cost centers should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Nursing Administration</w:t>
      </w:r>
      <w:r>
        <w:rPr>
          <w:rFonts w:cs="Times New Roman" w:ascii="Times New Roman" w:hAnsi="Times New Roman"/>
        </w:rPr>
        <w:t>--This cost center should normally include only the cost of nursing administration.  The salary cost of direct nursing services, including the salary cost of nurses who render direct service in more than one patient care area, should be directly assigned to the various patient care cost centers in which the services were rendered.  Direct nursing services should include gross salaries and wages of head nurses, registered nurses, licensed practical and vocational nurses, aides, orderlies and ward cler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0.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However, if the provider’s accounting system fails to specifically identify all direct nursing services to the applicable patient care cost centers, then the salary cost of all direct nursing service will be included in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 - Medical Records and Library</w:t>
      </w:r>
      <w:r>
        <w:rPr>
          <w:rFonts w:cs="Times New Roman" w:ascii="Times New Roman" w:hAnsi="Times New Roman"/>
        </w:rPr>
        <w:t xml:space="preserve">--This cost center includes the direct costs of the Medical Records cost center including the Medical Records Library.  The General Library and the Medical Library must </w:t>
      </w:r>
      <w:r>
        <w:rPr>
          <w:rFonts w:cs="Times New Roman" w:ascii="Times New Roman" w:hAnsi="Times New Roman"/>
          <w:u w:val="single"/>
        </w:rPr>
        <w:t>not</w:t>
      </w:r>
      <w:r>
        <w:rPr>
          <w:rFonts w:cs="Times New Roman" w:ascii="Times New Roman" w:hAnsi="Times New Roman"/>
        </w:rPr>
        <w:t xml:space="preserve"> be included in this cost center, but they should be report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 and 19</w:t>
      </w:r>
      <w:r>
        <w:rPr>
          <w:rFonts w:cs="Times New Roman" w:ascii="Times New Roman" w:hAnsi="Times New Roman"/>
        </w:rPr>
        <w:t xml:space="preserve">--Line 18 is provided for the Nursing School cost center.  Line 19 is provided for Intern and Resident Service (in approved teaching program).  If the provider has additional approved educational programs that need to be separately reported, the cost center(s) must be reported on either line 18 or line 19, as appropriate, with a subscripted alpha or numeric code (e.g., line 18A or 18.1).  The subscripted lines should be appropriately labeled to indicate the purpose for which they are being used.  Line 20 must </w:t>
      </w:r>
      <w:r>
        <w:rPr>
          <w:rFonts w:cs="Times New Roman" w:ascii="Times New Roman" w:hAnsi="Times New Roman"/>
          <w:u w:val="single"/>
        </w:rPr>
        <w:t>not</w:t>
      </w:r>
      <w:r>
        <w:rPr>
          <w:rFonts w:cs="Times New Roman" w:ascii="Times New Roman" w:hAnsi="Times New Roman"/>
        </w:rPr>
        <w:t xml:space="preserve"> be used for an educational cost center that would qualify as an educational pass-through for the operating cost per case (i.e., an educational cost that would be reported on Worksheet D,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0 - Whole Blood and Packed Red Blood Cells</w:t>
      </w:r>
      <w:r>
        <w:rPr>
          <w:rFonts w:cs="Times New Roman" w:ascii="Times New Roman" w:hAnsi="Times New Roman"/>
        </w:rPr>
        <w:t>--This cost center includes the direct expenses incurred in obtaining blood directly from donors and whole blood and packed red blood cells from suppliers.  Do not include in this cost center the processing fee charged by suppliers.  The processing charge will be included in the "Blood Storing, Processing and Transfusion"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1 - Blood Storing, Processing and Transfusion</w:t>
      </w:r>
      <w:r>
        <w:rPr>
          <w:rFonts w:cs="Times New Roman" w:ascii="Times New Roman" w:hAnsi="Times New Roman"/>
        </w:rPr>
        <w:t>--This cost center includes the direct expenses incurred for processing, storing and transfusing whole blood, packed red blood cells and blood derivatives.  This cost center will also include the processing fee charged by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1 - Renal Dialysis</w:t>
      </w:r>
      <w:r>
        <w:rPr>
          <w:rFonts w:cs="Times New Roman" w:ascii="Times New Roman" w:hAnsi="Times New Roman"/>
        </w:rPr>
        <w:t>--Providers furnishing renal dialysis treatments are required to account for such costs by establishing a separate ancillary service cost center.  In accumulating costs applicable to this cost center, no other ancillary services will normally be included,  even  though  routinely administered   during  the   course  of  the   dialysis treatment.  However, if a provider physically performs a few minor routine laboratory services associated with dialysis in the renal dialysis department, such costs should remain in the renal dialysis cost center.  Outpatient maintenance dialysis services rendered after July 31, 1983 will be reimbursed under the composite rate reimburse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There were two methods of reimbursing ESRD physicians’ supervisory services prior to August 1, 1983:  (1) The initial method (known as method no. 1).  These services are reimbursed to the provider and are included in the provider’s costs.  (2) The alternative method (known as method no. 2).  These services are reimbursed directly to the physician and </w:t>
      </w:r>
      <w:r>
        <w:rPr>
          <w:rFonts w:cs="Times New Roman" w:ascii="Times New Roman" w:hAnsi="Times New Roman"/>
          <w:u w:val="single"/>
        </w:rPr>
        <w:t>must</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be included in the provider’s costs.  On and after August 1, 1983, the effective date of the composite rate reimbursement system, physician supervisory services </w:t>
      </w:r>
      <w:r>
        <w:rPr>
          <w:rFonts w:cs="Times New Roman" w:ascii="Times New Roman" w:hAnsi="Times New Roman"/>
          <w:u w:val="single"/>
        </w:rPr>
        <w:t>must</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be included as provider costs, since they are included in the physician’s monthly capitation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3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2 - Kidney Acquisition</w:t>
      </w:r>
      <w:r>
        <w:rPr>
          <w:rFonts w:cs="Times New Roman" w:ascii="Times New Roman" w:hAnsi="Times New Roman"/>
        </w:rPr>
        <w:t>--This cost center will include the cost of services purchased under arrangement or billed directly to the hospital.  Such direct costs would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w:t>
        <w:tab/>
        <w:t>Fees for physician services (preadmission for transplant donor and recipient tissue 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b.</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c.</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d.</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e.</w:t>
        <w:tab/>
        <w:t>Surgeon’s fees for excising cadaveric donor kidney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f.</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No amounts or fees paid to a donor, his/her estate, heirs or assigns in exchange for a kidney or for the right to remove or transplant a kidney may be included in kidney acquisition costs.  Also, such amounts or fees may not be included in any other revenue-producing or general service cost center.</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46 - Adults and Pediatrics (General Routine Care)</w:t>
      </w:r>
      <w:r>
        <w:rPr>
          <w:rFonts w:cs="Times New Roman" w:ascii="Times New Roman" w:hAnsi="Times New Roman"/>
        </w:rPr>
        <w:t>--The purpose of this cost center is to accumulate the incurred routine service cost applicable to Adults and Pediatrics (General Routine Care) in a hospital.  Do not include incurred  costs applicable to subproviders or any other cost centers which must be treated separately.</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47 Through 50</w:t>
      </w:r>
      <w:r>
        <w:rPr>
          <w:rFonts w:cs="Times New Roman" w:ascii="Times New Roman" w:hAnsi="Times New Roman"/>
        </w:rPr>
        <w:t>--Providers will use these lines to record the cost applicable to intensive care type inpatient hospital units.  (See 42 CFR 405.430 (b)(9).)  If these lines are used, they must be appropriately labeled to indicate the purpose for which they are being used.  If additional lines are needed, line 49 or line 50 may be subscripted with an alpha or numeric code (e.g., line 49A, line 49B, or 49.1, 49.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s 50A and 50B</w:t>
      </w:r>
      <w:r>
        <w:rPr>
          <w:rFonts w:cs="Times New Roman" w:ascii="Times New Roman" w:hAnsi="Times New Roman"/>
        </w:rPr>
        <w:t>--These lines are to be used for subprovider inpatient routine service costs.  Line 50A is to be used for subprovider I, as identified on line 1b of Worksheet S-1, Part II, and line 50B is to be used for subprovider II, as identified on line 1c of Worksheet S-1, Part II.</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53A - Other Long Term Care</w:t>
      </w:r>
      <w:r>
        <w:rPr>
          <w:rFonts w:cs="Times New Roman" w:ascii="Times New Roman" w:hAnsi="Times New Roman"/>
        </w:rPr>
        <w:t xml:space="preserve">--The purpose of this cost center is to accumulate the direct costs incurred in maintaining long term care services not specifically required to be included in other cost centers.  A long term care unit refers to a unit where the average length of stay for all patients is 25 days or more.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0.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9 - Home Program Dialysis-Other</w:t>
      </w:r>
      <w:r>
        <w:rPr>
          <w:rFonts w:cs="Times New Roman" w:ascii="Times New Roman" w:hAnsi="Times New Roman"/>
        </w:rPr>
        <w:t>--The purpose of this cost center is to accumulate the direct costs incurred for self-care home dialysis.  However, do not include incurred costs applicable to home program dialysis equipment under the 100 percent reimbursement option.  (See instruction for lin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0 - Administrative and General - HHA</w:t>
      </w:r>
      <w:r>
        <w:rPr>
          <w:rFonts w:cs="Times New Roman" w:ascii="Times New Roman" w:hAnsi="Times New Roman"/>
        </w:rPr>
        <w:t>--The purpose of this cost center is to accumulate the direct costs attributable to home health agency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vider-based home health agencies are operated and managed in a variety of ways within the context of the health care complexes of which they are components.  In some instances there are discrete management and administrative functions pertaining to the home health agency,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ome health agency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ome health agency is integrated with the administration and management of the health care complex, but the cost of the home health agency administration and management can be derived through cost finding.  However, in most cases, even where the cost of home health agency administration and management can be either identified or derived, the extent to which the costs are applicable to the services furnished by the provider-based home health agency are not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ven where the costs of administration and management of a provider-based home health agency can be identified or derived, such costs do not generally include all of the general service costs (i.e., overhead costs) applicable to the home health agency.  Therefore, allocation of general service costs through cost finding is necessary for the determination of the full costs of the provider-based 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the provider-based home health agency can identify discrete management and administrative costs from their books and records, these costs must be included on line 60 - Administrative and General -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imilar situations occur with respect to the services furnished by the provider-based home health agency.  For example, in some instances, physical therapy services are furnished by a discrete home health agency physical therapy department.  In other instances, physical therapy services are furnished to the patients of the provider-based home health agency by an integrated physical therapy department of a hospital health care complex in such a manner that the direct costs of furnishing the physical therapy services to the patients of the provider-based home health agency cannot be readily identified or derived.  In other instances, physical therapy services are furnish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3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atients of the provider-based home  health  agency  by   an   integrated  physical therapy department of a hospital health care complex in such a manner that the costs of physical therapy services furnished to patients of the provider-based home health agency can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the provider maintains a separate therapy department for the home health agency apart from the hospital therapy department furnishing services to other patients of the hospital health care complex, or is able to reclassify costs from an integrated therapy department to an HHA-therapy cost center, then a separate HHA-therapy cost center should be identifed on any available ancillary service cost center line on Worksheet A, B, B-1, and C.  Any necessary reclassification entries should be made on Worksheet 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1 - Skilled Nursing Care - HHA</w:t>
      </w:r>
      <w:r>
        <w:rPr>
          <w:rFonts w:cs="Times New Roman" w:ascii="Times New Roman" w:hAnsi="Times New Roman"/>
        </w:rPr>
        <w:t>--This cost center includes the direct patient care costs incurred for skilled nursing care to patients who are normally at their place of res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2 - Medical Social Services - HHA</w:t>
      </w:r>
      <w:r>
        <w:rPr>
          <w:rFonts w:cs="Times New Roman" w:ascii="Times New Roman" w:hAnsi="Times New Roman"/>
        </w:rPr>
        <w:t>--This cost center includes the direct patient care costs incurred for counseling and assessment activities which contribute meaningfully to the treatment of a patient’s condition within the context of home 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3 - Home Health Aide - HHA</w:t>
      </w:r>
      <w:r>
        <w:rPr>
          <w:rFonts w:cs="Times New Roman" w:ascii="Times New Roman" w:hAnsi="Times New Roman"/>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4 - Medical Appliances - HHA/DME Rental</w:t>
      </w:r>
      <w:r>
        <w:rPr>
          <w:rFonts w:cs="Times New Roman" w:ascii="Times New Roman" w:hAnsi="Times New Roman"/>
        </w:rPr>
        <w:t>--Enter the cost of medical appliances furnished by the home health agency and the cost of durable medical equipment rented to home health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5 - Durable Medical Equipment Sold</w:t>
      </w:r>
      <w:r>
        <w:rPr>
          <w:rFonts w:cs="Times New Roman" w:ascii="Times New Roman" w:hAnsi="Times New Roman"/>
        </w:rPr>
        <w:t>--Enter the cost of DME sold to home health patients. This equipment is furnished to a home health patient as a Part B Medical Plan, not part of a home health plan service, and, as such, is subject to the 20 percent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6 - Home Delivered Meals - HHA</w:t>
      </w:r>
      <w:r>
        <w:rPr>
          <w:rFonts w:cs="Times New Roman" w:ascii="Times New Roman" w:hAnsi="Times New Roman"/>
        </w:rPr>
        <w:t>--Enter the cost of a home-delivered meals program.  This service is not reimbursable under title XVIII.  However, it may be reimbursable by a State program and, as such, the cost should be identified for that purp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7 - Other Home Health Services - HHA</w:t>
      </w:r>
      <w:r>
        <w:rPr>
          <w:rFonts w:cs="Times New Roman" w:ascii="Times New Roman" w:hAnsi="Times New Roman"/>
        </w:rPr>
        <w:t>--This cost center includes the direct costs of noncovered home health services for Medicare cost reporting purposes.  Examples of noncovered services to be included are:  homemaker services, home dialysis aide services, private duty nursing, health promotion activities, day care program,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8 - Home Program Dialysis Equipment - 100 Percent Medicare</w:t>
      </w:r>
      <w:r>
        <w:rPr>
          <w:rFonts w:cs="Times New Roman" w:ascii="Times New Roman" w:hAnsi="Times New Roman"/>
        </w:rPr>
        <w:t xml:space="preserve">--Providers electing to enter into an agreement with HCFA for 100 percent reimbursement for installation and maintenance of home dialysis equipment must report the costs on this line for equipment and equipment related services (e.g., maintenance, repairs)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1, 1983 for reimbursement under this option.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on or af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0.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August 1, 1983, is no longer reimbursable at 100 percent.  This option is discontinued under the composite rate system which is effective for outpatient dialysis services rendered on or after August 1, 1983 (42 CFR 405.690).  Th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will be included as part of the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1 - Malpractice Premiums and Paid Losses</w:t>
      </w:r>
      <w:r>
        <w:rPr>
          <w:rFonts w:cs="Times New Roman" w:ascii="Times New Roman" w:hAnsi="Times New Roman"/>
        </w:rPr>
        <w:t>--This cost center includes the costs of malpractice insurance premiums and self-insurance fund contributions.  Also, include the costs if a provider pays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3 - Utilization Review - SNF</w:t>
      </w:r>
      <w:r>
        <w:rPr>
          <w:rFonts w:cs="Times New Roman" w:ascii="Times New Roman" w:hAnsi="Times New Roman"/>
        </w:rPr>
        <w:t>--Only utilization review costs of the hospital-based skilled nursing facility should be included on this line.  All costs will either be reclassi-fied or adjusted depending on the scope of the review.  If the scope of review covers all patients, all allowable costs should be reclassified in column 4 to Administrative and General Expense (line 5).  If the scope of the review covers only Medicare patients or Medicare, title V and title XIX patients, (1) in column 4, reclassify to Administrative and General Expense all allowable costs other than physicians’ compensation and (2) deduct in column 6, the compensation paid to the physicians for their personal services on the utilization review committee.  When a hospital-based skilled nursing facility is not under PSRO review, direct PSRO review costs must not be included with utilization review costs for skilled nursing facilities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4 - PSRO - Federal or Combined</w:t>
      </w:r>
      <w:r>
        <w:rPr>
          <w:rFonts w:cs="Times New Roman" w:ascii="Times New Roman" w:hAnsi="Times New Roman"/>
        </w:rPr>
        <w:t>--Enter on this line the total amount of direct review costs for hospitals which perform delegated acute care and/or long-term care PSRO review for Federal patients only (if there are no utilization review activities for non-Federal patients) or for all patients if the same type and intensity of review is applicable to Federal and non-Federal patients.  When a hospital-based skilled nursing facility is not under PSRO review, direct PSRO review costs must not be included within utilization review costs for skilled nursing facilities on line 73.  (See HCFA-Pub. 15-I, 1975 Amendments, Supplemen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5 - PSRO - Non-Federal</w:t>
      </w:r>
      <w:r>
        <w:rPr>
          <w:rFonts w:cs="Times New Roman" w:ascii="Times New Roman" w:hAnsi="Times New Roman"/>
        </w:rPr>
        <w:t>--Enter on this line the total amount of direct PSRO review costs attributable to non-Federal patients only.  This line is used only when the review activities for non-Federal patients are different in type and intensity from those applied to Federal patients.  When a hospital-based skilled nursing facility is not under PSRO review, direct PSRO review costs must not be included with utilization review costs for skilled nursing facilities on line 73.  (See HCFA-Pub. 15-I, 1975 Amendments, Supplemen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76 - CORF</w:t>
      </w:r>
      <w:r>
        <w:rPr>
          <w:rFonts w:cs="Times New Roman" w:ascii="Times New Roman" w:hAnsi="Times New Roman"/>
        </w:rPr>
        <w:t>--The purpose of this cost center is to accumulate the direct costs attributable to a comprehensive outpatient rehabilitation facility (CORF).  Direct costs would normally include such cost categories as are listed on Supplemental Worksheet J-1, lines 1-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79 Through 82</w:t>
      </w:r>
      <w:r>
        <w:rPr>
          <w:rFonts w:cs="Times New Roman" w:ascii="Times New Roman" w:hAnsi="Times New Roman"/>
        </w:rPr>
        <w:t>--Providers will use these lines to record the costs applicable to non-reimbursable cost centers to which general service costs apply.  If additional lines are needed for nonreimbursable cost centers than those shown, one or more of these lines may be subscripted with an alpha or numeric code (e.g., line 80A, 80B or 80.1, 80.2).  The subscripted lines should be appropriately labeled to indicate the purpose for which they are being used.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may be adjusted on Worksheet A-8.  (See HCFA-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1 – Physicians’ Private Offices</w:t>
      </w:r>
      <w:r>
        <w:rPr>
          <w:rFonts w:cs="Times New Roman" w:ascii="Times New Roman" w:hAnsi="Times New Roman"/>
        </w:rPr>
        <w:t>--A nonreimbursable cost center must be established to accumulate the cost incurred by the provider for services related to the physicians’ private practice. Examples of such costs are depreciation costs for the space occupied, movable equipment used by the physicians’ offices, administrative services, medical records, housekeeping, maintenance and repairs, operation of plant, drugs, medical supplies, nursing service,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This nonreimbursable cost center should not include costs applicable to services rendered to hospital patients by hospital-based physicians.  Such costs may be properly includable in hospital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3 - Ambulatory Surgical Center</w:t>
      </w:r>
      <w:r>
        <w:rPr>
          <w:rFonts w:cs="Times New Roman" w:ascii="Times New Roman" w:hAnsi="Times New Roman"/>
        </w:rPr>
        <w:t>--Enter on this line the direct costs of an Ambulatory Surgical Center (ASC), as defined in 42 CFR 416.2.  The ASC operated by a hospital must be a separately identifiable entity, physically, administratively, and financially independent and distinct from other operations of the hospital.  Under this restriction, hospital outpatient departments providing ambulatory surgery (among other services) would not be eligible.  Those ASC’s which meet the definition under 42 CFR 416.2 and are currently treated as an outpatient cost center on the hospital’s Medicare cost report, will be reimbursed through a prospectively determined standard overhead amount.  Physicians’ professional services will be reimbursed at 100 percent  of reasonable charges for ASC procedures (if assignment is accepted).  For cost reporting purposes, an eligible ASC will be treated as a nonreimbursable cost center to assure that overhead costs are properly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12-3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212. </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12.</w:t>
        <w:tab/>
        <w:t>WORKSHEET A-6 - RECLASS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This worksheet provides for the reclassification of certain costs to effect proper cost allocation under cost find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A-6 SHOULD BE COMPLETED ONLY TO THE EXTENT THAT EXPENSES HAVE BEEN INCLUDED IN COST CENTERS THAT WOULD DIFFER FROM THE RESULT THAT WOULD BE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Certain expenses pertaining to buildings and fixtures and movable equipment must be allocated or directly assigned on the same basis as the respective depreciation expenses.  Some examples ar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one of these items.  This must be allocated with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Reclassification of Employee Health and Welfare expenses (Personnel department, employee health service, hospitalization insurance, workers compensation, employee group insurance, social security taxes, unemployment taxes, annuity premiums, past-service benefits, pensions, etc.)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Reclassification of interest expense included on Worksheet A, column 3, line 72, which is applicable to funds borrowed for administrative and general purposes (operating expenses, etc.) or for the purchase of buildings and fixtures 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Reclassification of rent expenses included in the Administrative and General cost center which is applicable to the rental of buildings and fixtures and to movable equipment from other than related organizations.  See instructions for Worksheet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6.</w:t>
        <w:tab/>
        <w:t>Reclassification of any taxes (real property taxes and/or personal property taxes)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7.</w:t>
        <w:tab/>
        <w:t>Reclassification of utilization review cost applicable to the hospital-based skilled nursing facility to Administrative and General costs.  If the scope of the utilization review covers the entire population, reclassify the total allowable utilization review cost included on Worksheet A, column 3, line 73.  However, where the scope of the util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3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view in the hospital-based skilled nursing facility covers only Medicare patients or Medicare and title XIX patients, only the allowable utilization review costs included on Worksheet A, column 3, line 73, other than the compensation of physicians for their personal services of utilization review commit</w:t>
        <w:softHyphen/>
        <w:t>tees, will be reclassified to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should be made on Worksheet  A-8.  For further explanations concerning utilization review in skilled nursing facilities, see HCFA-Pub. 15-I, §212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8.</w:t>
        <w:tab/>
        <w:t>Reclassification of any dietary cost included in the Dietary cost center which is applicable to the cafeteria, nursery and to any other cost centers such as gift, flower and coffee shop and cant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9.</w:t>
        <w:tab/>
        <w:t>Reclassification of any direct expense included in the Central Service and Supply cost center which are directly applicable to other cost centers such as Intern-Resident service, Intravenous Therapy, Oxygen (Inhalation) Therap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0.</w:t>
        <w:tab/>
        <w:t>Reclassification of any direct expenses included in the Laboratory cost center which are directly applicable to other cost centers such as Whole Blood and Packed Red Blood Cells, Electrocardiology, etc.</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1.</w:t>
        <w:tab/>
        <w:t>Reclassification of any direct expenses included in the Radiology-Diagnostic cost center which are directly applicable to other cost centers, such as, Radiology-Therapeutic, Radioisotope, Electrocardiology, etc.</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2.</w:t>
        <w:tab/>
        <w:t>Where a provider purchases services (e.g., physical therapy) "under arrange</w:t>
        <w:softHyphen/>
        <w:t>ments" for Medicare patients, but does not purchase such services "under arrangements" for non-Medicare patients, the providers’ books will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should be reclassi</w:t>
        <w:softHyphen/>
        <w:t xml:space="preserve">fied on Worksheet A-6 from the ancillary service cost center and be allocated as part of administrative and general expense.  </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3.</w:t>
        <w:tab/>
        <w:t>Rental expense on movable equipment which was charged directly to the appropriate cost center or cost centers  must be reclassified on this</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to the Depreciation-Movable Equipment cost center unless the provider has identified and charged all depreciation on movable equipment to the appropriate cost centers.</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4.</w:t>
        <w:tab/>
        <w:t>The provisions on guaranteed standby fees as explained in HCFA-Pub. 15-I, §§2109 - 2109.7, apply when the hospital guarantees emergency room physicians a minimum level of compensation for being on a standby basis to handle emergencies.  When charges for the physician services fall short of the guaranteed amount, the difference paid by the hospital is recognized as a provider cost.  These provisions are applicable whether the provider or the physician bills for physician services.</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2.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unmet guarantee amount recognized as a hospital cost for Medicare reimbursement purposes is determ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Reduce the guarantee by that portion of the physician compensation attributable to administrative and supervisory duties.  The physician compensation attributable to administrative and supervisory duties should be reclassified where neces</w:t>
        <w:softHyphen/>
        <w:t>sary to the appropriat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Determine the total billing value of services provided by the physicians. This amount would include the actual emergency room billings by the physicians, as well as the assigned value of services rendered for which the physicians are prohibited from charging under the terms of their contr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w:t>
        <w:tab/>
        <w:t>Standby cost is determined by subtracting the billing value of services (see b.  above) from the adjusted guarantee (see a.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Medicare portion of this unmet guarantee amount (standby cost) would be reimbursed as reasonable cost under the Medicare program.  The unmet guarantee is distributed to the appropriate cost centers (emergency, general routine care, etc.) in the same ratio that the physician charges attributable to each of the cost centers bears to the total billing value of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Transfer the net amount of the reclassification of the unmet guarantee expenses attributable to each cost center to the appropriate line on Worksheet A, column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Note any income (i.e., gross physician charges less bad debts and contractual allowances) realized by the hospital in excess of its payments to the physician must be used as an offset against hospital costs.  Accordingly, such income must be offset against the appropriate cost center in the same ratio that the standby cost would have been distribu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b/>
        <w:t>15.</w:t>
        <w:tab/>
        <w:t>Where a beneficiary receives outpatient renal dialysis for an extended period of time and a meal is furnished by the provider, the cost of this meal is not an allowable cost for Medicare and an adjustment must be made on Worksheet A-8. However, the dietary counseling cost attributable to a dialysis patient is an allowable cost.  Reclassify this cost from the dietary cost center, line 10, to the renal dialysis cost center, line 41.</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3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1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214.</w:t>
        <w:tab/>
        <w:t>WORKSHEET A-7 - LIMITATION ON FEDERAL PARTICIPATION FOR CAPITAL EXPENDITURES QUESTIONNAI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1122 of the Social Security Act and 42 CFR 405.435 with respect to any capital expenditure as defined in 42 CFR Part 100, the obligation for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w:t>
        <w:softHyphen/>
        <w:t>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arrying charges on bonds or notes, and other costs incurred for borrowing fun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The analysis of changes in capital asset balances during the cost reporting period must be completed by all hospitals and hospital health care complexes.  The amount to be entered should not be reduced by any accumulated depreciation reserv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the provider’s books of accounts at the beginning of the provider’s cost reporting period (column 1) and at the end of the provider’s cost reporting period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a noncertified health care unit or nonhealth care unit, or retired or disposed of in any other manner during the provider’s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column 1 and 4 minus column 5 should equal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A "Capital Expenditure" which is subject to the provisions of §1122 of the Social Security Act is an expenditure for plant and equipment that is not properly chargeable as an expense of operation and maintenance and (1) exceeds $100,000, or (2) changes the bed capacity of the facility, or (3) substantially changes the services of the facility.  See HCFA-Pub. 15-I, §§2422 - 2422.4 for further expla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S 3 AND 4 WILL NOT BE COMPLETED IF THE ANSWER TO LINE 2 IS "NO".</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The data requested must be provided for each capital expenditure (as defined in HCFA-Pub. 15-I, chapter 24) made by or on behalf of the provider during the period to which this cost report applies and (1) subsequent to December 31, 1972 or (2) the effective date of the agreement between the State and the Secretary, whichever is la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4.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following symbols to indicate how the asset was acquired: "A" by purchase on the open market; "B" by donation or transfer; and "C" by lease or comparable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n which the obligation for the capital expenditure was incurred by or on behalf of the provider, or in the case of donated assets, the date the capital expenditure was acquir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The cost of the capital expenditure includes the cost of studies, surveys, designs, plans, working drawings, specifications, and other activities essential to the acquisition, improvement, modernization, expansion or replacement of the land, plant, buildings and equipment.  Also, included are expenditures directly or indirectly related to capital expenditures, including expenses with respect to grading, paving, broker commis</w:t>
        <w:softHyphen/>
        <w:t>sions, taxes assessed during the construction period, and costs involved in demolishing or razing structures on l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All expenses included on Worksheet A, column 5, related to capital expenditures made in this cost reporting period must be included in columns 4, 5, 6 and 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type of expense included in column 8 should be describ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the expenses entered in columns 4, 5, 6 and 8 must equal the amount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ate on which the written notice of intention for each capital expenditure by or on behalf of the provider was submitted to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WRITTEN NOTICE SUBMITTED TO THE DESIGNATED PLANNING AGENCY IS STILL PENDING, DO NOT COMPLETE COLUMNS 2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f notification of approval by the Designated Planning Agency for each capital expenditure made by or on behalf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CAPITAL EXPENDITURE WAS APPROVED, COLUMNS 3 THROUGH 5 SHOULD NOT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date the notice of disapproval of the capital expenditure was received from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Where the Designated Planning Agency determines a capital expenditure is inconsistent with the State or local planning requirements, the provider must make an adjustment on Worksheet A-8, line 19, to exclude any expenses included on Worksheet A, column 5, related to the disapproved capital expenditur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and 5</w:t>
      </w:r>
      <w:r>
        <w:rPr>
          <w:rFonts w:cs="Times New Roman" w:ascii="Times New Roman" w:hAnsi="Times New Roman"/>
        </w:rPr>
        <w:t>--Complete columns 4 and 5 only if the Designated Planning Agency’s decision has been appealed.  If the decision has been appealed, show the date and status of appeal in columns 4 and 5,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4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1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16.</w:t>
        <w:tab/>
        <w:t>WORKSHEET A-8 - ADJUSTMENTS TO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1 (c)(3), where the provider’s operating costs include amounts not related to patient care, specifically not reimbursable under the program, or flowing from the provision of luxury items or services (that is, those items or services substantially in excess of or more expensive than those generally considered necessary for the provision of needed health services), such amounts will not be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consists of two pages and provides for the adjustments in support of those listed on Worksheet A, column 6.  These adjustments, which are required under the Medicare Principles of Reimbursement, are to be made on the basis of "cost" or "amount received" (revenue) only if the cost (including direct cost and all applicable overhead) cannot be determined.  If the total direct and indirect cost can be determined, enter the "cost". Once an adjustment to an expense is made on the basis of "cost", the provider may not determine the required adjustment to the expense on the basis of "revenue" in future cost reporting periods.  The following symbols are to be entered in column 1 to indicate the basis for adjustment:  "A" for cost; "B" for amount received; "C" for grants, gifts and income designated by donor for specific expenses for 1 year or less; and "D" for grants, gifts and income designated by donor for specific expenses for more than 1 year.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ypes of adjustments to be entered on this worksheet are (1) those needed to adjust expenses to reflect actual expenses incurred; (2) those items which constitute recovery of expenses through sales, charges, fees, grants, gifts, etc.;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provider must record the adjustment to each cost center on a separate line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For patient telephones the provider can either make an adjustment on this line or establish a nonreimbursable cost center.  When line 5 is used, the adjustment must be based on cost; revenue cannot be used.  (See HCFA-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8 through 12</w:t>
      </w:r>
      <w:r>
        <w:rPr>
          <w:rFonts w:cs="Times New Roman" w:ascii="Times New Roman" w:hAnsi="Times New Roman"/>
        </w:rPr>
        <w:t>--Enter on the appropriate line, the total amount of wages, salaries and fees, including all applicable fringe benefits, paid to hospital-based physicians for personal patient care services rendered.  Enter all such amounts whether or not the hospital is using combined billing. Amounts paid to hospital-based physicians for general hospital services rendered are not to be included in these adjustments.  (See HCFA-Pub. 15-I, §§2108 - 2108.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Renal Dialysis - Supervisory Physicians</w:t>
      </w:r>
      <w:r>
        <w:rPr>
          <w:rFonts w:cs="Times New Roman" w:ascii="Times New Roman" w:hAnsi="Times New Roman"/>
        </w:rPr>
        <w:t xml:space="preserve">--Where physician’s supervisory costs are included in the renal dialysis cost center on line 41 of Worksheet A, and the physician is reimbursed under the alternative method or by the physician’s monthly capitation payment for services rendered on or after August 1, 1983, the effective date of the composite rate reimbursement system, an adjustment must be made through Worksheet A-8 to reduce provider costs accordingly.  These supervisory costs are </w:t>
      </w:r>
      <w:r>
        <w:rPr>
          <w:rFonts w:cs="Times New Roman" w:ascii="Times New Roman" w:hAnsi="Times New Roman"/>
          <w:u w:val="single"/>
        </w:rPr>
        <w:t>not</w:t>
      </w:r>
      <w:r>
        <w:rPr>
          <w:rFonts w:cs="Times New Roman" w:ascii="Times New Roman" w:hAnsi="Times New Roman"/>
        </w:rPr>
        <w:t xml:space="preserve"> allowable provider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16. (Cont.)</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 - Home Office Costs</w:t>
      </w:r>
      <w:r>
        <w:rPr>
          <w:rFonts w:cs="Times New Roman" w:ascii="Times New Roman" w:hAnsi="Times New Roman"/>
        </w:rPr>
        <w:t>--Enter on this line allowable home office costs which have been allocated to the hospital and which are not already included in the provider cost report.  Additional lines should be used to the extent that various hospital cost centers are affected.  (See HCFA-Pub. 15-I,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9 - Nonallowable Costs Related to Certain Capital Expenditures</w:t>
      </w:r>
      <w:r>
        <w:rPr>
          <w:rFonts w:cs="Times New Roman" w:ascii="Times New Roman" w:hAnsi="Times New Roman"/>
        </w:rPr>
        <w:t>--The amount to be entered on this line is obtained from the provider’s records and should reflect the entries on Worksheet A-7,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 - Adjustment Resulting From Transactions With Related Organizations</w:t>
      </w:r>
      <w:r>
        <w:rPr>
          <w:rFonts w:cs="Times New Roman" w:ascii="Times New Roman" w:hAnsi="Times New Roman"/>
        </w:rPr>
        <w:t>--The amount to be entered on this line is obtained from section B, column 6 of Worksheet A-8-1.  Note that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9 - Income From Imposition of Interest, Finance or Penalty Charges</w:t>
      </w:r>
      <w:r>
        <w:rPr>
          <w:rFonts w:cs="Times New Roman" w:ascii="Times New Roman" w:hAnsi="Times New Roman"/>
        </w:rPr>
        <w:t>--Enter on this line the cash received from imposition of interest, finance or penalty charges on overdue receivables.  This income must be used to offset the allowable administration and general costs.  (See HCFA-Pub. 15-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on this line the sum of lines 1 through 31 and carry forward to the following page,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 - Adjustment for Physical Therapy Costs in Excess of Limitation</w:t>
      </w:r>
      <w:r>
        <w:rPr>
          <w:rFonts w:cs="Times New Roman" w:ascii="Times New Roman" w:hAnsi="Times New Roman"/>
        </w:rPr>
        <w:t>--The amount to be entered on this line is obtained from Supplemental Worksheet A-8-3, Part V,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 - Malpractice Premiums and/or Self-Insurance Fund Contributions</w:t>
      </w:r>
      <w:r>
        <w:rPr>
          <w:rFonts w:cs="Times New Roman" w:ascii="Times New Roman" w:hAnsi="Times New Roman"/>
        </w:rPr>
        <w:t>--Enter the amount of malpractice insurance premiums and/or self-insurance fund contributions incurred.  A separate  apportionment of these costs to the Federal Health Care Programs will be completed on Worksheet D-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hospital health care complex can specifically identify the amount of malpractice premiums and/or fund contributions for each component of the complex, a separate adjustment for each component of the complex must be shown and identified. Where the amount of malpractice premiums and/or fund contributions for the HHA are specifically identifiable, whether or not the components cost can be identified, the HHA costs must be included on line 42 and not line 3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6 through 41</w:t>
      </w:r>
      <w:r>
        <w:rPr>
          <w:rFonts w:cs="Times New Roman" w:ascii="Times New Roman" w:hAnsi="Times New Roman"/>
        </w:rPr>
        <w:t>--Enter on these lines amounts paid for allowable uninsured mal</w:t>
        <w:softHyphen/>
        <w:t>practice losses as a result of the application of deductible or coinsurance provisions of a purchased insurance policy or a funded self-insurance program within the guidelines established in HCFA-Pub. 15-I, §2162ff, or as a result of an award in excess of reasonable coverage limits, or as a governmental provider.  Such losses and related direct costs must be identified for titles V, XVIII and XIX, excluding losses and related direct costs for the home health agenc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on this line the amounts paid for home health agency allowable uninsured malpractice losses (Federal and non-Federal) as a result of the application of deductible or coinsurance provisions of a purchased insurance policy or as a funded self-insuran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42</w:t>
        <w:tab/>
        <w:t>Rev. 1</w:t>
      </w:r>
      <w:r>
        <w:br w:type="page"/>
      </w:r>
    </w:p>
    <w:p>
      <w:pPr>
        <w:pStyle w:val="Normal"/>
        <w:tabs>
          <w:tab w:val="clear" w:pos="720"/>
          <w:tab w:val="center" w:pos="4752" w:leader="none"/>
          <w:tab w:val="right" w:pos="9504"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1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gram within the guidelines established in HCFA-Pub. 15-I, §2162ff, or a result of an award in excess of reasonable coverage limits, or as a governmental provider.  Such losses and related direct costs must be identified for the home health agenc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lso, include on this line the amount of malpractice premiums and/or fund contributions (Federal and non-Federal) specifically identified to the home health agency.  (See note to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3</w:t>
      </w:r>
      <w:r>
        <w:rPr>
          <w:rFonts w:cs="Times New Roman" w:ascii="Times New Roman" w:hAnsi="Times New Roman"/>
        </w:rPr>
        <w:t>--Enter on this line any nonallowable malpractice insurance premiums and/or self-insurance fund contributions.  Also, enter all nonallowable uninsured malpractice losses and the related direct costs for Federal patients.  In addition, enter uninsured malpractice losses and the related direct costs for non-Federal patients, excluding such losses and related direct costs for the 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lines 35 through 43 must equal the amount on Worksheet A, column 5, line 7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5 - PSRO Costs (Federal or Combined)</w:t>
      </w:r>
      <w:r>
        <w:rPr>
          <w:rFonts w:cs="Times New Roman" w:ascii="Times New Roman" w:hAnsi="Times New Roman"/>
        </w:rPr>
        <w:t>--Enter the total amount of direct review costs on Worksheet A, column 5, line 7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6 - PSRO Costs (Non-Federal Only)</w:t>
      </w:r>
      <w:r>
        <w:rPr>
          <w:rFonts w:cs="Times New Roman" w:ascii="Times New Roman" w:hAnsi="Times New Roman"/>
        </w:rPr>
        <w:t>--Enter the total amount of direct review costs on Worksheet A, column 5, line 7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on this line the sum of lines 33 through 5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9 - Grants, Gifts and Income Designated by Donor for Specific Expenses</w:t>
      </w:r>
      <w:r>
        <w:rPr>
          <w:rFonts w:cs="Times New Roman" w:ascii="Times New Roman" w:hAnsi="Times New Roman"/>
        </w:rPr>
        <w:t>--Enter on line 59, any grants, gifts or endowment income designated by a donor for paying specific operating costs which are included on Worksheet A, column 5.  Also enter any carryover of the excess of grants, gifts or endowment income over the specific operating costs incurred in a prior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grant, gift or endowment income has been designated to pay for a specific operating expense within a cost center, the amount of such income to be entered on line 59 should not exceed the total of the specific operating expense stipulated in the restriction established by the donor.  Any excess of the income over the direct costs should be carried over to the subsequent cost reporting yea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On the other hand, if the grant, gift or endowment income has been designated to pay for the operating costs of an entire cost center, the provider must use all such income as an offset even though it exceeds the specific </w:t>
      </w:r>
      <w:r>
        <w:rPr>
          <w:rFonts w:cs="Times New Roman" w:ascii="Times New Roman" w:hAnsi="Times New Roman"/>
          <w:u w:val="single"/>
        </w:rPr>
        <w:t>direct</w:t>
      </w:r>
      <w:r>
        <w:rPr>
          <w:rFonts w:cs="Times New Roman" w:ascii="Times New Roman" w:hAnsi="Times New Roman"/>
        </w:rPr>
        <w:t xml:space="preserve"> operating costs shown on Worksheet A, column 5.  Any excess of the income over the direct cost should be shown in parentheses (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ee instructions for Worksheet B, Part I concerning the treatment of any such excess with respect to cost finding and the possible carryover to the subsequent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Do not include on this line any Federal research grants or any grants, gifts or endowment income pertaining to any nonreimbursable cost centers which are included on Worksheet 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Rev. 1</w:t>
        <w:tab/>
        <w:t>12-4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16.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0 - Utilization Review – Physicians’ Compensation</w:t>
      </w:r>
      <w:r>
        <w:rPr>
          <w:rFonts w:cs="Times New Roman" w:ascii="Times New Roman" w:hAnsi="Times New Roman"/>
        </w:rPr>
        <w:t>--This line pertains to the hospital-based skilled nursing facility only.  When the utilization review covers only Medicare patients or Medicare and title XIX patients, the reasonable compensation paid to the physicians for their services on utilization review committees is to be allocated 100 percent to the health care programs. The amount attributable to Medicare patients will be included on Worksheet E, Part I, Column 1, Line 5  (Computation of Net Cost of Medicare Covered Services).  All other allowable costs applicable to utilization review which cover only health care program patients are to be apportioned among all users of the hospital-based skilled nursing facility.  Such other costs should have been reclassified on Worksheet A-6.  Enter on this line the physicians’ compensation for service on utilization review committees which cover only health care program patients in the hospital-based skilled nursing facility.  The amount entered should equal the amount shown on Worksheet A, column 5, line 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1 - Depreciation - Buildings and Fixtures and Line 62 - Depreciation - Movable Equipment</w:t>
      </w:r>
      <w:r>
        <w:rPr>
          <w:rFonts w:cs="Times New Roman" w:ascii="Times New Roman" w:hAnsi="Times New Roman"/>
        </w:rPr>
        <w:t>--Where depreciation expense computed in accordance with the Medicare Principles of Reimbursement differs from depreciation expenses per the provider’s books, enter the difference on lines 61 and/or 62.  (See HCFA-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4-16, 30, 31, 44, 47-57 and 63</w:t>
      </w:r>
      <w:r>
        <w:rPr>
          <w:rFonts w:cs="Times New Roman" w:ascii="Times New Roman" w:hAnsi="Times New Roman"/>
        </w:rPr>
        <w:t>--Enter on these lines any additional adjustments which are required under the Medicare Principles of Reimbursement.  The lines should be appropriately labeled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n example of an adjustment which would be entered on these lines is the "grossing up" of costs in accordance with provisions of HCFA-Pub. 15-I, §2314,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 provider furnishes ancillary services to health care program patients under arrangements with others, but simply arranges for such services for non-health care program patients and does not pay the non-health care program portion of such services, its books will reflect only the costs of the health care program portion.  Therefore, allocation of indirect costs to a cost center which includes only the cost of the health care program portion would result in excessive assignment of indirect costs to the health care programs.  Since services were also arranged for the non-health care program patients, part of the overhead costs should be allocated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the foregoing situation, no indirect costs may be allocated to the cost center unless the intermediary  determines  that  the  provider  is  able  to "gross up" both the costs and the charges for services to non-health care program patients so that both costs and charges for services to non-health care program patients are recorded as if the provider had provided such services directly. See the instructions for Worksheet C with respect to "grossing up" of the provider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eals furnished by a provider to an outpatient receiving dialysis treatment are non</w:t>
        <w:softHyphen/>
        <w:t>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on this line the amount on line 58 plus or minus the sum of lines 59 through 63. TRANSFER THE AMOUNTS IN COLUMN 2 TO WORKSHEET A,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44</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ab/>
        <w:tab/>
        <w:tab/>
        <w:tab/>
        <w:t xml:space="preserve">1218.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218.</w:t>
        <w:tab/>
        <w:t>WORKSHEET A-8-1 - STATEMENT OF COSTS OF SERVICES FROM RELATED ORGANIZ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2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05.427(d).  This worksheet provides for the computation of any needed adjustments to costs applicable to services, facilities and supplies furnished to the hospital by organizations related to the provider. In addition, certain information concerning the related organizations with which the provider has transacted business should be shown (see HCFA-Pub. 15-I, chapter 1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of this worksheet must be completed by all providers.  If the answer to Part A is "Yes", Parts B and C must also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Pub. 15-I, chapter 10, must be shown in columns 1 through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in this column the percent of ownership in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naizations, enter in this column the percent of ownership in such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 et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45</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20.</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220.</w:t>
        <w:tab/>
        <w:t>WORKSHEET B, PART I - COST ALLOCATION - GENERAL SERV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3(a), cost data must be based on an approved method of cost finding and on the accrual basis of accounting except where governmental institutions operate on a cash basis of accounting.  Cost data based on such basis of accounting will b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05.453(d). Worksheets B, Part I and B-1 have been designed to accommodate the step-down method of cost-finding.  These worksheets may have to be modified to accommodate other methods of cost-finding which have been approved for use by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the provider organization, other general service cost centers, ancillary service cost centers, inpatient routine service cost centers, outpatient service cost centers, other reimbursabl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B-1 provides for the proration of the statistical data needed to equitably allocate the expenses of the general service cost center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1 are identical.  Each general service cost center has the same line number as its respective column number across the top.  Also, the column and line numbers for each general service cost center are identical on the two worksheets.  In addition, the line numbers for each ancillary, routine, other reimbursable and non-reimbursable cost centers are identical on the two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n closing the general service cost centers, first close the cost centers that render the most services to and receive the least services from other cost centers.  The cost centers are listed in this sequence from left to right on the worksheets.  However, the circumstances of a provider may be such that a more accurate result is obtained by allocating to certain cost centers in a sequence different from that followed on thes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46</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20.</w:t>
        <w:tab/>
        <w:tab/>
        <w:tab/>
        <w:tab/>
        <w:t xml:space="preserve"> (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Pub. 15-I, §231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If the amount of any cost center on Worksheet A, column 7, has a credit balance, this amount must be shown as a credit balance on Worksheet B, Part I, column 1.  The costs from the applicable overhead cost centers will be allocated in the normal manner to such cost center showing a credit balance.  After receiving costs from the applicable overhead cost centers, if a general service cost center has a credit balance at the point it is to be allocated, such general service cost center must </w:t>
      </w:r>
      <w:r>
        <w:rPr>
          <w:rFonts w:cs="Times New Roman" w:ascii="Times New Roman" w:hAnsi="Times New Roman"/>
          <w:u w:val="single"/>
        </w:rPr>
        <w:t>not</w:t>
      </w:r>
      <w:r>
        <w:rPr>
          <w:rFonts w:cs="Times New Roman" w:ascii="Times New Roman" w:hAnsi="Times New Roman"/>
        </w:rPr>
        <w:t xml:space="preserve"> be allocated.  Rather, the credit balance is entered in parenthesis on line 78 AB as well as the first line of the column and line 79.  This will enable column 21, line 79, to crossfoot to columns 1 and 4a, line 79. After receiving costs from the applicable overhead cost centers, if a revenue-producing cost center has a credit balance on Worksheet B, Part I, column 21, such credit balance will </w:t>
      </w:r>
      <w:r>
        <w:rPr>
          <w:rFonts w:cs="Times New Roman" w:ascii="Times New Roman" w:hAnsi="Times New Roman"/>
          <w:u w:val="single"/>
        </w:rPr>
        <w:t>not</w:t>
      </w:r>
      <w:r>
        <w:rPr>
          <w:rFonts w:cs="Times New Roman" w:ascii="Times New Roman" w:hAnsi="Times New Roman"/>
        </w:rPr>
        <w:t xml:space="preserve"> be carried forward to Worksheet 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If the specific operating costs to which a grant, gift or endowment income, designated by the donor for specific expenses, is to be applied constitute a general service cost center and such cost center still has a credit balance at the point it is to be allocated in the cost-finding process, such credit balance must </w:t>
      </w:r>
      <w:r>
        <w:rPr>
          <w:rFonts w:cs="Times New Roman" w:ascii="Times New Roman" w:hAnsi="Times New Roman"/>
          <w:u w:val="single"/>
        </w:rPr>
        <w:t>not</w:t>
      </w:r>
      <w:r>
        <w:rPr>
          <w:rFonts w:cs="Times New Roman" w:ascii="Times New Roman" w:hAnsi="Times New Roman"/>
        </w:rPr>
        <w:t xml:space="preserve"> be allocated.  Rather, it should be entered on line 78AB as well as the first line of the column and line 79.  This will enable column 21, line 79, to crossfoot to columns 1 and 4a, line 79.  Such credit balance should be carried forward and applied in the succeeding cost reporting period as an adjustment to expenses on Worksheet A-8 unless the donor stipulated that the grant is for the current cost reporting period only.  The excess is free from restriction and not carried forward to the succeeding year as an adjustment to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If the specific operating costs to which a grant, gift or endowment income, designated by donor for specific expenses, is to be applied constitute a revenue-producing cost center and such cost center has a credit balance on Worksheet B, Part I, column 21, after receiving overhead through the cost finding process, such credit balance will </w:t>
      </w:r>
      <w:r>
        <w:rPr>
          <w:rFonts w:cs="Times New Roman" w:ascii="Times New Roman" w:hAnsi="Times New Roman"/>
          <w:u w:val="single"/>
        </w:rPr>
        <w:t>not</w:t>
      </w:r>
      <w:r>
        <w:rPr>
          <w:rFonts w:cs="Times New Roman" w:ascii="Times New Roman" w:hAnsi="Times New Roman"/>
        </w:rPr>
        <w:t xml:space="preserve"> be carried forward to Worksheet C.  Such credit balance should be carried forward and applied in the succeeding cost reporting period as an adjustment to expenses on Worksheet A-8 unless the donor stipulated that the amount of the grant is for the current cost reporting period only.  The excess is free from restriction and not carried forward to the succeeding year as an adjustment to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including accumulated cost for allocating administrative and general expenses, over which the expenses are to be allocated (e.g., column 2, Depreciation - Buildings and Fixtures, enter on line 2 the total square feet of the building on which depreciation was take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47</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20.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ch statistical base including accumulated cost for allocating administrative and general expenses should not include any statistics related to services furnished under arrangements except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Both Medicare and non-Medicare costs of arranged-for services are recorded in the provider’s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The intermediary determines that the provider is able to and does "gross up" the costs and charges for services to non-Medicare patients so that both cost and charges are recorded as if the provider had furnished such services directly to all patients.  (See HCFA-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depreciation is being allocated, enter that portion of the total statistical base applicable to each.  The total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on line 79 of Worksheet B-1, the total expenses of the cost center to be allocated. This amount is obtained from Worksheet B, Part I, from the same column and line number used to enter the statistical base on Worksheet B-1 (in the case of Depreciation-Buildings and Fixtures, this amount is on Worksheet B, Part I, 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Divide the amount entered on line 79 by the total statistics entered in the same column on the first line.  Enter the resulting "Unit Cost Multiplier" on line 80.  The "Unit Cost Multiplier" must be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79) of all of the cost centers receiving the allocation on Worksheet B, Part I must equal the amount entered on the first line.  The preceding procedures must be performed for each general service cost center.  Each cost center must be completed on both Worksheets B, Part I and B-1 before proceeding to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If a general service cost center has a credit balance at the point it is to be allocated on Worksheet B, Part I, such general service costs center must </w:t>
      </w:r>
      <w:r>
        <w:rPr>
          <w:rFonts w:cs="Times New Roman" w:ascii="Times New Roman" w:hAnsi="Times New Roman"/>
          <w:u w:val="single"/>
        </w:rPr>
        <w:t>not</w:t>
      </w:r>
      <w:r>
        <w:rPr>
          <w:rFonts w:cs="Times New Roman" w:ascii="Times New Roman" w:hAnsi="Times New Roman"/>
        </w:rPr>
        <w:t xml:space="preserve"> be allocated.  However, the statistic must be displayed departmentally, but no unit cost multiplier will be calculated for lines 80 and 82 on Worksheet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s 81 and 82 of Worksheet B-1 will be used in conjunction with the allocation of capital-related cost on Worksheet B, Part II.  Line 81 for all columns will be completed after Worksheets B, Part I and B-1 have been completed and the amount of direct and indirect capital related cost has been determined on Worksheet B, Part II, column 3a. Line 82 for all columns is the "Unit Cost Multiplier" used in allocating the direc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2-48</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3-84</w:t>
        <w:tab/>
        <w:t>FORM HCFA-2552-83</w:t>
        <w:tab/>
        <w:t xml:space="preserve"> </w:t>
        <w:tab/>
        <w:tab/>
        <w:tab/>
        <w:t xml:space="preserve">1220. (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direct capital related cost on Worksheet B, Part II.  The "Unit Cost Multiplier" will be computed after the amounts to be entered on line 81 have been determined by dividing the capital related cost recorded on line 81 by the total statistics entered in the same column on the first line.  The "Unit Cost Multiplier" must be rounded to six decimal places.  (See instruction for Worksheet B, Part II for the complete methodology and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Since both capital-related cost and approved education programs are not included in the operating cost per discharge, columns 18 and 19 are shaded on Worksheet B, Part II for all lines except 18, 19, 20, 72, 78AA, 78AB and 79.  This is necessary to avoid a double deduction of the capital-related cost for the education cost centers.  Line 78AA of Worksheet B-1, columns 18 and 19, will be used for this purpose in the allocation of capital-related cost on Worksheet B, Part II.  The statistic on line 78AA is used together with the statistics on lines 19 and 20 of Worksheet B-1 to allocate columns 18 and 19 of Worksheet B, Part II.  (Line 78AA is </w:t>
      </w:r>
      <w:r>
        <w:rPr>
          <w:rFonts w:cs="Times New Roman" w:ascii="Times New Roman" w:hAnsi="Times New Roman"/>
          <w:u w:val="single"/>
        </w:rPr>
        <w:t>not</w:t>
      </w:r>
      <w:r>
        <w:rPr>
          <w:rFonts w:cs="Times New Roman" w:ascii="Times New Roman" w:hAnsi="Times New Roman"/>
        </w:rPr>
        <w:t xml:space="preserve"> used to allocate costs on Worksheet B, Part I.) The statistic for line 78AA is the sum of the statistics on lines 22-44, 46-53A, 55-57, 59-71 and 74-78 on Worksheet B-1 for the sam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21, the sum of the costs on lines 22 through 78AB, columns 4a through 20.  The total cost entered in column 21, line 79, must equal the total costs entered in column 1, line 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totals in column 21, lines 22 through 41, lines 43 and 44 (ancillary service cost centers), lines 55 through 57 (outpatient service cost centers) and line 59 (home program dialysis-other) to Worksheet C, column 1, lines 2a through 29a (above the dotted r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he provider furnishes outpatient renal dialysis services and uses either an inpatient routine bed, or a bed or other accommodation in the outpatient area (other than in the renal dialysis department) to furnish such services, the amount in column 21, line 41, will not be transferred to Worksheet C, column 1, line 21a. Instead, this amount will be transferred to Worksheet D-7, Part III, line 2. Transfer the total in column 21, line 42, to Worksheet D-6, Part I, Line 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ransfer the totals in column 2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From Worksheet B, Part I, column 21,</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46 - Adults and Pediatrics</w:t>
        <w:tab/>
        <w:t>Worksheet D-1, line 1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47 - Intensive Care Unit</w:t>
        <w:tab/>
        <w:t>Worksheet D-1, column a, line 29</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48 - Coronary Care Unit</w:t>
        <w:tab/>
        <w:t>Worksheet D-1, column a, line 30</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49 - (intensive care type</w:t>
      </w:r>
    </w:p>
    <w:p>
      <w:pPr>
        <w:pStyle w:val="Normal"/>
        <w:tabs>
          <w:tab w:val="clear" w:pos="720"/>
          <w:tab w:val="left" w:pos="0" w:leader="none"/>
          <w:tab w:val="left" w:pos="480" w:leader="none"/>
          <w:tab w:val="left" w:pos="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ab/>
        <w:t>inpatient hospital unit)</w:t>
        <w:tab/>
        <w:t>Worksheet D-1, column a, line 3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50 - (intensive care type</w:t>
      </w:r>
    </w:p>
    <w:p>
      <w:pPr>
        <w:pStyle w:val="Normal"/>
        <w:tabs>
          <w:tab w:val="clear" w:pos="720"/>
          <w:tab w:val="left" w:pos="0" w:leader="none"/>
          <w:tab w:val="left" w:pos="480" w:leader="none"/>
          <w:tab w:val="left" w:pos="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ab/>
        <w:t>inpatient hospital unit)</w:t>
        <w:tab/>
        <w:t>Worksheet D-1, column a, line 32</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50A - Subprovider I</w:t>
        <w:tab/>
        <w:t>Worksheet D-1, line 1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50B - Subprovider II</w:t>
        <w:tab/>
        <w:t>Worksheet D-1, line 1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2</w:t>
        <w:tab/>
        <w:t>12-49</w:t>
      </w:r>
      <w:r>
        <w:br w:type="page"/>
      </w:r>
    </w:p>
    <w:p>
      <w:pPr>
        <w:pStyle w:val="Normal"/>
        <w:tabs>
          <w:tab w:val="clear" w:pos="720"/>
          <w:tab w:val="center" w:pos="4824" w:leader="none"/>
          <w:tab w:val="right" w:pos="9648" w:leader="none"/>
        </w:tabs>
        <w:spacing w:lineRule="auto" w:line="192"/>
        <w:jc w:val="both"/>
        <w:rPr>
          <w:rFonts w:ascii="Times New Roman" w:hAnsi="Times New Roman" w:cs="Times New Roman"/>
          <w:u w:val="single"/>
        </w:rPr>
      </w:pPr>
      <w:r>
        <w:rPr>
          <w:rFonts w:cs="Times New Roman" w:ascii="Times New Roman" w:hAnsi="Times New Roman"/>
          <w:u w:val="single"/>
        </w:rPr>
        <w:t>1220. (Cont.)</w:t>
        <w:tab/>
        <w:t>FORM HCFA-2552-83</w:t>
        <w:tab/>
        <w:t>03-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From Worksheet B, Part I, column 21,</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Line 51 - Nursery</w:t>
        <w:tab/>
        <w:t>Worksheet D-1, column a, line 28</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Line 52 - Skilled Nursing Facility</w:t>
        <w:tab/>
        <w:t>Worksheet D-1, line 11</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Line 53 - Intermediate Care Facility</w:t>
        <w:tab/>
        <w:t>Worksheet D-1, line 11</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direct hospital-based HHA costs in column 21, lines 60 through 67 to Supplemental Worksheet H-4, column 1, lines as indicated.</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pPr>
      <w:r>
        <w:rPr>
          <w:rFonts w:cs="Times New Roman" w:ascii="Times New Roman" w:hAnsi="Times New Roman"/>
        </w:rPr>
        <w:t xml:space="preserve">Transfer the total cost in column 21, line 68 (Home Program Dialysis Equipment--100 Percent Medicare) to Worksheet E, Part III, column 1, line 68 for title V and title XIX and to column 2, line 68 for title XVIII.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is no longer reimbursable at 100 percent.  This option is discontinued under the composite rate which is effective for outpatient dialysis services rendered on or after August 1, 1983 (42 CFR 405.690).  Th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1, 1983 will be included as part of the composite rate.  Only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1, 1983 may continue to be reimbursed under this option.</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total cost in column 21, line 69 (Ambulance Services) to Supplemental Worksheet D-5, line 1.</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total cost in column 21, line 70 (Intern/Resident Services Not In Approved Teaching Program) to Supplemental Worksheet D-2, Part I, column 2, line 1.</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total CORF costs in column 21, line 71 to Supplemental Worksheet J-1, Part I, column 21, line 16.</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The non-reimbursable cost center totals, lines 74 through 78, are not transferred.</w:t>
      </w:r>
    </w:p>
    <w:p>
      <w:pPr>
        <w:pStyle w:val="Normal"/>
        <w:tabs>
          <w:tab w:val="clear" w:pos="720"/>
          <w:tab w:val="left" w:pos="0" w:leader="none"/>
          <w:tab w:val="left" w:pos="48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ever an adjustment is required to expenses after cost allocation, the hospital must submit a supporting worksheet showing the computation of the adjustment, the amount applicable to each cost center, and the cost center balances which are to be carried forward from Worksheet B, Part I for apportionment to the health care program.</w:t>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1) the allocation of standby costs between the certified portion and the non-certified portion of a distinct part provider and (2) costs attributable to unoccupied beds of a hospital with a restrictive admission policy.  (See HCFA-Pub. 15-I, §§2342 - 2344.3.)</w:t>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pPr>
      <w:r>
        <w:rPr>
          <w:rFonts w:cs="Times New Roman" w:ascii="Times New Roman" w:hAnsi="Times New Roman"/>
          <w:u w:val="single"/>
        </w:rPr>
        <w:t>Column 2 - Depreciation - Buildings and Fixtures</w:t>
      </w:r>
      <w:r>
        <w:rPr>
          <w:rFonts w:cs="Times New Roman" w:ascii="Times New Roman" w:hAnsi="Times New Roman"/>
        </w:rPr>
        <w:t>--Depreciation on buildings and fixtures and expenses pertaining to buidings and fixtures such as insurance, interest, rent and real estate taxes are combined in this cost center to facilitate cost allocation.</w:t>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jc w:val="both"/>
        <w:rPr>
          <w:rFonts w:ascii="Times New Roman" w:hAnsi="Times New Roman" w:cs="Times New Roman"/>
        </w:rPr>
      </w:pPr>
      <w:r>
        <w:rPr>
          <w:rFonts w:cs="Times New Roman" w:ascii="Times New Roman" w:hAnsi="Times New Roman"/>
        </w:rPr>
        <w:t>12-50</w:t>
        <w:tab/>
        <w:t>Rev. 2</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 xml:space="preserve"> 122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lumn 3 - Depreciation - Movable Equipment</w:t>
      </w:r>
      <w:r>
        <w:rPr>
          <w:rFonts w:cs="Times New Roman" w:ascii="Times New Roman" w:hAnsi="Times New Roman"/>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lumn 5 - Administrative and General</w:t>
      </w:r>
      <w:r>
        <w:rPr>
          <w:rFonts w:cs="Times New Roman" w:ascii="Times New Roman" w:hAnsi="Times New Roman"/>
        </w:rPr>
        <w:t>--The administrative and general expenses are allocated on the basis of accumulated costs.  Therefore, the amount to be entered on Worksheet B-1, column 5, line 5, is the sum of (1) the difference between the amounts entered on line 79 and line 5 on Worksheet B, Part I, column 4a, plus (2) the sum of the adjustment for grants, gifts and income designated by donor for specific expenses entered on Worksheet A-8, line 59 and the net negative amount for any cost center which remains negative after grants, gifts, etc. have been added back to the amount reported on Worksheet B, Part I, col. 4a, minus the amount on Worksheet B, Part I, column 4a for any service provided "under arrangements" to program patients and which is not "grossed up".</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he amounts to be entered on Worksheet B-1, column 5, lines 6 through 78, are obtained from Worksheet B, Part I, column 4a, lines 6 through 78, after these have been increased by the amounts appearing on Worksheet A-8, line 59.  If adjustments to expenses were made on Worksheet A-8, line 59, the provider must attach a supporting worksheet showing the computation of the amounts entered on Worksheet B-1, column 5, lines 6 through 78. That cost, which was reduced by the grant, must be reflected in the appropriate cost center(s) in this column to receive a fair share of administrative and general expense.</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A negative cost center balance in the statistics for allocating administrative and general expenses causes an improper distribution of this overhead cost center.  Negative balances must be excluded from the allocation statistics. </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rPr>
        <w:t xml:space="preserve">On the other hand, in arriving at the </w:t>
      </w:r>
      <w:r>
        <w:rPr>
          <w:rFonts w:cs="Times New Roman" w:ascii="Times New Roman" w:hAnsi="Times New Roman"/>
          <w:u w:val="single"/>
        </w:rPr>
        <w:t>amounts</w:t>
      </w:r>
      <w:r>
        <w:rPr>
          <w:rFonts w:cs="Times New Roman" w:ascii="Times New Roman" w:hAnsi="Times New Roman"/>
        </w:rPr>
        <w:t xml:space="preserve"> entered in the subtotal column of Worksheet B, Part I, before allocation of administrative and general expenses (column 4a), some cost centers may have negative balances caused by Worksheet A-8 adjustments.  The full amount of offsets due to grants, gifts or endowment income to these cost centers must be added back to the balances before they are entered on Worksheet B-1, column 5, as allocation statistics for the administrative and general cost center.  After the restoration of offsets due to grants, gifts and endowment income, if negative balances exist due to other adjustments, exclude the negative amounts from the allocation </w:t>
      </w:r>
      <w:r>
        <w:rPr>
          <w:rFonts w:cs="Times New Roman" w:ascii="Times New Roman" w:hAnsi="Times New Roman"/>
          <w:u w:val="single"/>
        </w:rPr>
        <w:t>statistics</w:t>
      </w:r>
      <w:r>
        <w:rPr>
          <w:rFonts w:cs="Times New Roman" w:ascii="Times New Roman" w:hAnsi="Times New Roman"/>
        </w:rPr>
        <w:t xml:space="preserve"> when the administrative and general expenses are allocated. </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2-5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222. </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1222.</w:t>
        <w:tab/>
        <w:t>WORKSHEET B, PART II - ALLOCATION OF CAPITAL-RELATED COSTS</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his worksheet is required by Public Law 97-248 (Tax Equity and Fiscal Responsibility Act of 1982) §101(a).  The worksheet provides for the determination of direct and indirect capital related cost allocated to inpatient operating cost, including cost of general routine services, special care and ancillary services as well as the other cost centers.</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his worksheet will be used in conjunction with Worksheets B, Part I and B-1.  The format and allocation process to be employed is identical to that used on Worksheets B, Part I and B-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capital-related costs have been directly assigned to specific cost centers on Worksheet A, column 2, enter in this column those amounts directly assigned from provider records.</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lumns 2 and 3</w:t>
      </w:r>
      <w:r>
        <w:rPr>
          <w:rFonts w:cs="Times New Roman" w:ascii="Times New Roman" w:hAnsi="Times New Roman"/>
        </w:rPr>
        <w:t>--The amounts to be entered in column 2, lines 4 through 78 are obtained from Worksheet B, Part I, column 2, lines 4 through 78.  The amount to be entered in column 3, lines 4 through 78 are obtained from Worksheet B, Part I, column 3, lines 4 through 78.</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pPr>
      <w:r>
        <w:rPr>
          <w:rFonts w:cs="Times New Roman" w:ascii="Times New Roman" w:hAnsi="Times New Roman"/>
          <w:u w:val="single"/>
        </w:rPr>
        <w:t>Column 3a</w:t>
      </w:r>
      <w:r>
        <w:rPr>
          <w:rFonts w:cs="Times New Roman" w:ascii="Times New Roman" w:hAnsi="Times New Roman"/>
        </w:rPr>
        <w:t>--The sum of columns 1, 2 and 3 for each line must be entered in column 3a.</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Enter on line 81 of Worksheet B-1 for each cost center the capital related costs to be allocated. These costs are reported on the first line of each column on Worksheet B, Part II (See exception 2 below).  Complete a unit cost multiplier for each column by dividing the amount on line 81 of Worksheet B-1 by the statistic reported on the first line of the same column.  The unit cost multiplier will be entered on line 82 and will be rounded to six decimal places, for example .0622438, rounded to .062244.  The allocation process on Worksheet B, Part II is identical to that used on Worksheets B, Part I and B-1.</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79 of all the cost centers receiving the allocation must equal the amount being allocated on the first line of the column.  However, this will not be true for exception 2 below.  These procedures must be performed for each general service cost center.  Each cost center must be completed on Worksheets B-1 and B, Part II before proceeding to the next cost center.</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EXCEPTION:</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1.</w:t>
        <w:tab/>
        <w:t>When a general service cost center is not allocated on Worksheet B, Part I because it has a negative balance at the point it would be allocated, the capital-related</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52</w:t>
        <w:tab/>
        <w:t>Rev. 1</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w:t>
        <w:tab/>
        <w:tab/>
        <w:tab/>
        <w:t>12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cost for the same general service cost center on Worksheet B, Part II, must </w:t>
      </w:r>
      <w:r>
        <w:rPr>
          <w:rFonts w:cs="Times New Roman" w:ascii="Times New Roman" w:hAnsi="Times New Roman"/>
          <w:u w:val="single"/>
        </w:rPr>
        <w:t>not</w:t>
      </w:r>
      <w:r>
        <w:rPr>
          <w:rFonts w:cs="Times New Roman" w:ascii="Times New Roman" w:hAnsi="Times New Roman"/>
        </w:rPr>
        <w:t xml:space="preserve"> be allocated.  Enter the total capital-related cost on line 78AB, the "Negative Cost Center" line.  This will enable column 3a, line 79 to crossfoot to column 21, line 79.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1, and the negative balance becomes positive through the cost allocation process, the amount of capital-related cost determined on Worksheet B, Part II for that general service cost center must be adjusted to reflect the amount that was allocated on Worksheet B, Part I.  The adjusted amount of capital-related cost to be allocated on Worksheet B, Part II is determined by dividing the capital-related cost by the total indirect cost allocated to the specific cost center on Worksheet B, Part I (do not include the negative direct cost) and multiplying that ratio times the net amount allocated on Worksheet B, Part I for that specific cost center.  For cross-footing purposes, enter the adjusted capital-related cost on the first line of the column and the difference between the total capital-related cost and the adjusted capital-related cost on line 78AB of Worksheet B, Part II.  This will enable column 3a to crossfoot to column 21, line 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xample:</w:t>
        <w:tab/>
        <w:t>The net expenses for cost allocation on Worksheet B, Part I, column 1, line 11 (Cafeteria) is a negative $45,000.  After other general service cost centers have been allocated to the Cafeteria cost center, the amount of Cafeteria costs to be allocated on Worksheet B, Part I, column 11, line 11, is a positive $29,650.  The total overhead allocated to Cafeteria on Worksheet B, Part I is $74,650 ($45,000 plus $29,650).  The total amount of capital-related costs allocated to the Cafeteria cost center on Worksheet B, Part II, column 11, line 11 would otherwise be $24,774.  However, the actual amount of capital-related costs for the Cafeteria cost center to be allocated on Worksheet B, Part II,  column 11, line 11 must  equal the actual amount which was allocated on Worksheet B, Part I, column 11, line 11 and is computed as follows:  $24,774 divided by $74,650 = .331869 times $29,650 = $9,840.  Therefore, $9,840 will be the amount of capital-related costs to be allocated on Worksheet B, Part II, column 11, line 11 for the Cafeteria cost center.  Enter the difference ($24,774 - $9,840 = $14,934) on line 78AB so that line 79 will crossfo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all the capital related costs of the general service cost centers have been allocated on Worksheet B, Part II, enter in column 21 the sum of columns 3a through 20 for lines 22 through 78AB.  The total cost entered in column 21 line 79 must equal the total costs entered in column 3a, line 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 Worksheet B, Part II, columns 18 and 19, lines 21-71, and 73-78 are shaded because the full amount of education costs are obtained from Worksheet B, Part I, columns 18 and 19. Line 78AA is completed for cross-footing purposes.  If there are additional education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2-53</w:t>
      </w:r>
      <w:r>
        <w:br w:type="page"/>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22 (Cont.)</w:t>
        <w:tab/>
        <w:t>FORM HCFA-2552-83</w:t>
        <w:tab/>
        <w:tab/>
        <w:tab/>
        <w:tab/>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cost centers which qualify as Educational pass-through (see 42 CFR 405.463(c)), column 18 or 19 may be subscripted, eg. 18A, 18B and the new  column should be shaded similarly to columns 18 and 19.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otal for each column includes lines 78AA and AB for cross-footing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from Worksheet B, Part II, column 21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rom Worksheet B, Part II, column 21,</w:t>
      </w:r>
      <w:r>
        <w:rPr>
          <w:rFonts w:cs="Times New Roman" w:ascii="Times New Roman" w:hAnsi="Times New Roman"/>
        </w:rPr>
        <w:tab/>
      </w:r>
      <w:r>
        <w:rPr>
          <w:rFonts w:cs="Times New Roman" w:ascii="Times New Roman" w:hAnsi="Times New Roman"/>
          <w:u w:val="single"/>
        </w:rPr>
        <w:t xml:space="preserve">                             TO                              </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Lines 22 through 44 -Ancillary </w:t>
        <w:tab/>
        <w:t xml:space="preserve">Worksheet D, Part II, Column 1, </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Services</w:t>
        <w:tab/>
        <w:tab/>
        <w:t>lines 2a through 23a</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46 - Inpatient Routine Service</w:t>
        <w:tab/>
        <w:t>Worksheet D-1, line 37 for the</w:t>
      </w:r>
    </w:p>
    <w:p>
      <w:pPr>
        <w:pStyle w:val="Normal"/>
        <w:tabs>
          <w:tab w:val="clear" w:pos="720"/>
          <w:tab w:val="left" w:pos="0" w:leader="none"/>
          <w:tab w:val="left" w:pos="48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st</w:t>
        <w:tab/>
        <w:t>hospital</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s 47 through 50 - Intensive Care</w:t>
        <w:tab/>
        <w:t>Worksheet D-1, line 43</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Line 50A and B - Subproviders I and II       </w:t>
        <w:tab/>
        <w:t xml:space="preserve">Worksheet D-1, line 37 for </w:t>
      </w:r>
    </w:p>
    <w:p>
      <w:pPr>
        <w:pStyle w:val="Normal"/>
        <w:tabs>
          <w:tab w:val="clear" w:pos="720"/>
          <w:tab w:val="left" w:pos="0" w:leader="none"/>
          <w:tab w:val="left" w:pos="480" w:leader="none"/>
          <w:tab w:val="left" w:pos="960" w:leader="none"/>
          <w:tab w:val="left" w:pos="5160" w:leader="none"/>
        </w:tabs>
        <w:spacing w:lineRule="auto" w:line="192"/>
        <w:ind w:left="480" w:firstLine="4680"/>
        <w:jc w:val="both"/>
        <w:rPr>
          <w:rFonts w:ascii="Times New Roman" w:hAnsi="Times New Roman" w:cs="Times New Roman"/>
        </w:rPr>
      </w:pPr>
      <w:r>
        <w:rPr>
          <w:rFonts w:cs="Times New Roman" w:ascii="Times New Roman" w:hAnsi="Times New Roman"/>
        </w:rPr>
        <w:t>appropriate Subprovider</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Line 51 - Nursery</w:t>
        <w:tab/>
        <w:t>Worksheet D-1, line 47 for</w:t>
      </w:r>
    </w:p>
    <w:p>
      <w:pPr>
        <w:pStyle w:val="Normal"/>
        <w:tabs>
          <w:tab w:val="clear" w:pos="720"/>
          <w:tab w:val="left" w:pos="0" w:leader="none"/>
          <w:tab w:val="left" w:pos="480" w:leader="none"/>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Titles V and XIX</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Lines 55-57 - Outpatient Service Cost</w:t>
        <w:tab/>
        <w:t xml:space="preserve">Worksheet D, Part II, Column 1, </w:t>
      </w:r>
    </w:p>
    <w:p>
      <w:pPr>
        <w:pStyle w:val="Normal"/>
        <w:tabs>
          <w:tab w:val="clear" w:pos="720"/>
          <w:tab w:val="left" w:pos="0" w:leader="none"/>
          <w:tab w:val="left" w:pos="480" w:leader="none"/>
          <w:tab w:val="left" w:pos="960" w:leader="none"/>
          <w:tab w:val="left" w:pos="5160" w:leader="none"/>
        </w:tabs>
        <w:spacing w:lineRule="auto" w:line="192"/>
        <w:ind w:left="480" w:firstLine="4680"/>
        <w:jc w:val="both"/>
        <w:rPr>
          <w:rFonts w:ascii="Times New Roman" w:hAnsi="Times New Roman" w:cs="Times New Roman"/>
        </w:rPr>
      </w:pPr>
      <w:r>
        <w:rPr>
          <w:rFonts w:cs="Times New Roman" w:ascii="Times New Roman" w:hAnsi="Times New Roman"/>
        </w:rPr>
        <w:t>lines 25-27</w:t>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2-54</w:t>
        <w:tab/>
        <w:t>Rev. 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2:00:00Z</dcterms:created>
  <dc:creator>Wayne Knickman</dc:creator>
  <dc:description/>
  <dc:language>en-US</dc:language>
  <cp:lastModifiedBy>.</cp:lastModifiedBy>
  <cp:lastPrinted>2000-05-18T16:34:00Z</cp:lastPrinted>
  <dcterms:modified xsi:type="dcterms:W3CDTF">2000-06-27T20:12:00Z</dcterms:modified>
  <cp:revision>11</cp:revision>
  <dc:subject/>
  <dc:title>11-83</dc:title>
</cp:coreProperties>
</file>